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7.06.2012 №5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явчук Се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Нявчука С.М. зареєстрована 04.05.2012р. за               №Н-2598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итяг про державну реєстрацію прав від 06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№</w:t>
            </w:r>
            <w:r>
              <w:rPr>
                <w:sz w:val="12"/>
                <w:szCs w:val="12"/>
              </w:rPr>
              <w:t>31210718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від 29.03.2012р. №459 (пункт 48.2)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2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іпай Леонід Борис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апчівська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будівництва та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чіпая Л.Б., зареєстрована 11.04.2012р. за №Н-2255, рішення Шевченківського районного суду м.Чернівці від 19.03.2012р. спра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2-705/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65 %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евський Олександр Степ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Василевського О.С., зареєстрована  24.04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В-2435, протокол постійної комісії з питань земельних відносин, архітектури та будівництва  міської ради від 04.04.2012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рименко Тетяна Олекс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ького </w:t>
            </w:r>
          </w:p>
          <w:p>
            <w:pPr>
              <w:pStyle w:val="Normal"/>
              <w:jc w:val="center"/>
              <w:rPr/>
            </w:pPr>
            <w:r>
              <w:rPr/>
              <w:t>Миколи,50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именко Т.О., зареєстрована 11.04.2012р. за №О-2256, витяг про реєстрацію права власності на нерухоме майно від 24.12.2009р. №249024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кало Марія Григ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Пікало М.Г., зареєстрована 02.03.2012р. за №П-1412, витяг про реєстрацію права власності  на нерухоме майно від 17.02.2005р. №6531848, витяг про державну реєстрацію прав від 06.10.2011р. №3155931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б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димир Іллі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єєва Петра,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бого В.І., зареєстрована 20.04.2012р. за №Г-2380/1,  витяг про реєстрацію права власності на нерухоме майно від 22.02.2010р. №253715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9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ака М.В., зареєстрована 27.12.2011р. за №К-5692, витяг про реєстрацію права власності  на нерухоме майно від 12.01.2005р. №61898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т Натал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лагоєва Дмитра,1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рот Н.Г., зареєстрована 24.04.2012р. за №К-2436, державний акт на право власності на земельну ділянку від 03.11.2010р. №0110824009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Пухальської Є.І. зареєстрована 10.05.2012р. за               №П-2707, витяг про реєстрацію права власності на нерухоме майно від 17.05.200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 xml:space="preserve">359919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вчар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Л.М., зареєстрована 23.11.2011р. за №В-5194, державний акт на право власності на земельну ділянку від 29.09.2008р. №0108809015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олок Вір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лок В.В., зареєстрована 28.02.2012р. за №П-1348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2-27T14:27:00Z</cp:lastPrinted>
  <dcterms:modified xsi:type="dcterms:W3CDTF">2012-08-21T08:41:00Z</dcterms:modified>
  <cp:revision>4340</cp:revision>
  <dc:subject/>
  <dc:title>Додаток  6</dc:title>
</cp:coreProperties>
</file>