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</w:t>
      </w:r>
      <w:r>
        <w:rPr>
          <w:b/>
          <w:bCs/>
          <w:u w:val="single"/>
        </w:rPr>
        <w:t>27.06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2 №537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оус Людмила Васил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востоцька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існуючі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6.1954р. №702, витяг про реєстрацію права власності на нерухоме майно від 25.01.2005р. №6318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сопенко Мар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Тореза Моріса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сопенко М.Д., зареєстрована  09.12.2011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І-4938/2, витяг про державну реєстрацію прав від 10.10.2011р. №31596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навський Євге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навсь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навський Віталій Євген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льчук Оксана Євг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ерцена Олександра,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4.08.1953р. №844, свідоцтво про право власності на житло від 11.10.1996р. №20744, договір купівлі-продажу від 12.07.1995р. №4ДС-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алюк Роман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алюк Ярослав Іван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ельменецька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24.02.1954р. №958, витяги про реєстрацію права власності на нерухоме майно від 21.08.2010р. №27092549, та від 28.04.2011р. №2981657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орожан Валентина Дмитр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а,125-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2.12.1997р. №882/23, витяг про реєстрацію права власності на нерухоме майно від 07.07.2009р. №23230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Чевюк Наталія Тимофії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синуватська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в межах червоних ліні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Чевюк Н.Т., зареєстрована 09.11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5608, рішення міської ради VI  скликання від 29.12.2011р. №371 (пункт 21.1), витяг про реєстрацію права власності на нерухоме майно від 23.10.2008р. №20682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2-07-04T13:39:00Z</cp:lastPrinted>
  <dcterms:modified xsi:type="dcterms:W3CDTF">2012-08-21T08:40:00Z</dcterms:modified>
  <cp:revision>587</cp:revision>
  <dc:subject/>
  <dc:title>Додаток 2</dc:title>
</cp:coreProperties>
</file>