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34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 xml:space="preserve">Додаток 1 </w:t>
      </w:r>
    </w:p>
    <w:p>
      <w:pPr>
        <w:pStyle w:val="Normal"/>
        <w:widowControl w:val="false"/>
        <w:tabs>
          <w:tab w:val="clear" w:pos="720"/>
          <w:tab w:val="left" w:pos="11340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>до рішення міської ради VI скликання</w:t>
      </w:r>
    </w:p>
    <w:p>
      <w:pPr>
        <w:pStyle w:val="Normal"/>
        <w:widowControl w:val="false"/>
        <w:tabs>
          <w:tab w:val="clear" w:pos="720"/>
          <w:tab w:val="left" w:pos="11340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>27.06.2012   №</w:t>
      </w:r>
      <w:r>
        <w:rPr>
          <w:b/>
          <w:bCs/>
          <w:color w:val="000080"/>
          <w:sz w:val="20"/>
          <w:szCs w:val="20"/>
          <w:lang w:val="uk-UA"/>
        </w:rPr>
        <w:t xml:space="preserve"> </w:t>
      </w:r>
      <w:r>
        <w:rPr>
          <w:b/>
          <w:bCs/>
          <w:color w:val="000080"/>
          <w:sz w:val="20"/>
          <w:szCs w:val="20"/>
          <w:u w:val="single"/>
          <w:lang w:val="uk-UA"/>
        </w:rPr>
        <w:t>531</w:t>
      </w:r>
    </w:p>
    <w:p>
      <w:pPr>
        <w:pStyle w:val="Normal"/>
        <w:widowControl w:val="false"/>
        <w:tabs>
          <w:tab w:val="clear" w:pos="720"/>
          <w:tab w:val="center" w:pos="7200" w:leader="none"/>
        </w:tabs>
        <w:autoSpaceDE w:val="false"/>
        <w:spacing w:before="109" w:after="0"/>
        <w:rPr>
          <w:b/>
          <w:b/>
          <w:bCs/>
          <w:color w:val="000080"/>
          <w:sz w:val="29"/>
          <w:szCs w:val="29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</w:rPr>
        <w:t xml:space="preserve">Розподіл видатків міського бюджету на 2012 рік </w:t>
      </w:r>
    </w:p>
    <w:p>
      <w:pPr>
        <w:pStyle w:val="Normal"/>
        <w:widowControl w:val="false"/>
        <w:tabs>
          <w:tab w:val="clear" w:pos="720"/>
          <w:tab w:val="center" w:pos="7200" w:leader="none"/>
        </w:tabs>
        <w:autoSpaceDE w:val="false"/>
        <w:rPr>
          <w:b/>
          <w:b/>
          <w:bCs/>
          <w:color w:val="000080"/>
          <w:sz w:val="26"/>
          <w:szCs w:val="26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</w:rPr>
        <w:t>за головними розпорядниками коштів у розрізі бюджетних програм</w:t>
      </w:r>
    </w:p>
    <w:p>
      <w:pPr>
        <w:pStyle w:val="Normal"/>
        <w:widowControl w:val="false"/>
        <w:tabs>
          <w:tab w:val="clear" w:pos="720"/>
          <w:tab w:val="right" w:pos="15840" w:leader="none"/>
        </w:tabs>
        <w:autoSpaceDE w:val="false"/>
        <w:spacing w:before="17" w:after="0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360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03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Виконавчий комітет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7083434,4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9814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779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9414996,2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4104605,3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916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20766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310390,8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2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6498430,68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031022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ерівництво і управління у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078366,6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682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99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2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2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2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110866,68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фері організаційного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інформаційно-аналітичного т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матеріально-технічн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безпечення діяльності міської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ради та її виконавчого комітет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031117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708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Методичне забезпече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5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діяльності навчальних закладів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та інші заходи в галузі освіт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031347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9120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Надання фінансової підтримк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громадським організаціям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інвалідів і ветеранів, діяльність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яких має соціальну 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031711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201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прияння діяльності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телебачення і радіомовлення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031712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2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ідтримка періодчних видань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77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77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(газет та журналів)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031762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1011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ізація рятування на водах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39200,1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31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16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39200,18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6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031806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5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безпечення реалізації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778699,5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3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7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778699,56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овноважень місцев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самовряд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402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1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1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092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8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8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14092" w:leader="none"/>
        </w:tabs>
        <w:autoSpaceDE w:val="false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rFonts w:cs="Arial;Arial" w:ascii="Arial;Arial" w:hAnsi="Arial;Arial"/>
              </w:rPr>
              <w:tab/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60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b/>
          <w:bCs/>
          <w:color w:val="800000"/>
          <w:sz w:val="20"/>
          <w:szCs w:val="20"/>
          <w:lang w:val="uk-UA"/>
        </w:rPr>
        <w:tab/>
      </w:r>
      <w:r>
        <w:rPr>
          <w:b/>
          <w:bCs/>
          <w:color w:val="800000"/>
          <w:sz w:val="20"/>
          <w:szCs w:val="20"/>
        </w:rPr>
        <w:t>031807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5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безпечення участі в роботі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2168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2168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асоціацій, громадськ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об’єднаннях та транскордонне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співробітництво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031811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5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безпечення реалізації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соціальних проектів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031839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503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Інші субвенції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20466,8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4171,8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36295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20466,88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6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031922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ільові фонди, утворені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862029,3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920433,4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16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20766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941595,8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862029,38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органами місцевого 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0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Управлiння освiт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5239285,3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50869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96696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8687140,6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8672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81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7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4740,6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4740,6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63926426,02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01022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ерівництво і управління у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98157,6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90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11157,6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сфері освіт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01101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7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Дошкільна освіта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6856686,9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9524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755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2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2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5056686,94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6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01102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7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Надання загальної середньої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2898606,9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6549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6184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33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33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3231606,99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освіти загальноосвітним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навчальними закладами (в т.ч.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школою-дитячим садком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інтернатом при школі)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пеціалізованими школами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ліцеями, гімназіями, колегіумам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01103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702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Надання загальної середньої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33268,2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77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33268,27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освіти вечірними (змінними)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школам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01109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7030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Надання загальної середньої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419001,2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5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03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434201,26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освіти загальноосвітним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спеціалізованими школами-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інтернатами з поглибленим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вивченням окремих предметів і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урсів для поглибленої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ідготовки дітей ліцеями з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осиленою військово-фізичною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1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11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4"/>
                <w:szCs w:val="14"/>
                <w:lang w:val="uk-UA"/>
              </w:rPr>
            </w:pPr>
            <w:r>
              <w:rPr>
                <w:rFonts w:cs="Arial;Arial" w:ascii="Arial;Arial" w:hAnsi="Arial;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60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01110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704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Надання позашкільної освіт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476597,8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4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17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5940,6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4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1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40,6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40,6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592538,47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озашкільними закладами освіти,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заходи із позашкільної роботи з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дітьм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01117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708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Методичне забезпече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62640,9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69405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62640,97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діяльності навчальних закладів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та інші заходи в галузі освіт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01119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708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ентралізоване веде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605006,3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64585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72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605006,3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бухгалтерського облік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01121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7080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Утримання інших закладів освіт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34659,4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9321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44659,45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6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01126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7080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Надання допомоги дітям-сиротам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6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64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та дітям, позбавленим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батьківського піклування, яким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виповнюється 18 років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01505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3010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Утримання та навчально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778259,7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9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5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778259,77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тренувальна робота дитячо-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юнацьких спортивних шкіл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1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Відділ у справах сім'ї т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271425,1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803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47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271425,17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молоді Чернівецької міської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95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11107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703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безпечення належних умов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35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35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для виховання та розвитку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дітей-сиріт і дітей, позбавлен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батьківського піклування, в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дитячих  будинках сімейн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типу та прийомних сім'ях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11383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91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Утримання центрів соціальн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74712,1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273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7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74712,17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служб для сім'ї, дітей та молоді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11384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911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рограми і заходи центрів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1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5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17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оціальних служб длясім'ї, дітей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та молоді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11385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911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ходи державної політики з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7663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7663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итань молоді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1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3 з 11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4"/>
                <w:szCs w:val="14"/>
                <w:lang w:val="uk-UA"/>
              </w:rPr>
            </w:pPr>
            <w:r>
              <w:rPr>
                <w:rFonts w:cs="Arial;Arial" w:ascii="Arial;Arial" w:hAnsi="Arial;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240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3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Управління по фізичній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719551,9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46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3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734551,95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культурі таі  спорту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95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31501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301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роведення навчально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2145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2145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тренувальних зборів і змагань з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лімпійських видів спорт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31504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3010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роведення навчально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2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тренувальних зборів і змагань з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неолімпійських видів спорт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31505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3010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Утримання та навчально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55406,9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6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70406,95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тренувальна робота дитячо-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юнацьких спортивних шкіл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31506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3011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Фінансова підтримка спортивних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споруд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4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Управлiння охорон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48962468,9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97078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7789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2312881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6316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705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2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6681281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6556081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61275349,91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здоров'я Чернівецької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95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41022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ерівництво і управління у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41741,5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69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4741,55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сфері охорони здоров'я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41201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8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Багатопрофільна стаціонарн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5915377,5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980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738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12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12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6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6128277,54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медична допомога населенн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41205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802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Лікарсько-акушерська допомог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2237971,7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926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9846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993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773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30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1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3837271,73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вагітним, породіллям т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новонародженим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41211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8020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Надання швидкої та невідкладної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9557856,4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665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68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1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1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6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9638856,48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медичної допомоги населенн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41212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803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Амбулаторно-поліклінічн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2095535,9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4560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81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903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903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1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2385835,97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допомога населенн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41214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80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Надання стоматологічної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996095,7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728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6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5733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470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73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3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3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569395,77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допомоги населенн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41220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810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ентралізований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24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8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249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бухгалтерський та фінансовий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блік закладів охорони здоров'я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1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4 з 11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4"/>
                <w:szCs w:val="14"/>
                <w:lang w:val="uk-UA"/>
              </w:rPr>
            </w:pPr>
            <w:r>
              <w:rPr>
                <w:rFonts w:cs="Arial;Arial" w:ascii="Arial;Arial" w:hAnsi="Arial;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40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41280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810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Організаційно-методична робот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42989,8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9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1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42989,87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з закладами охорони здоров'я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41281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810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безпечення оплати лікува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мешканців міста за межам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бласті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41282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810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безпечення оплати з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5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убопротезування пільгов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категорій населення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41631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5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еалізація заходів щод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214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214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214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214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інвестиційного розвитку території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41645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5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береження, розвиток,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29081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29081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29081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29081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еконструкція та реставраці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ам'яток історії та культури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5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Управлiння праці т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3936663,2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4382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83215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7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7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4011663,24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соціального захисту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населення Чернівецької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02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51333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912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безпечення соціальним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609007,8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382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3215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684007,81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ослугами за місцем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роживання громадян, які не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датні до самообслуговуванн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у зв'язку з похилим віком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хворобою, інвалідніст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51340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701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омпенсаційні виплати н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912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9128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ільговий проїзд автомобільним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транспортом окремим категоріям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громадян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51342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703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омпенсаційні виплати з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1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14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ільговий проїзд окрем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атегорій громадян н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залізничному транспорті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51343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706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омпенсаційні виплати н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237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2371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ільговий проїзд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електротранспортом окремим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категоріям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1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5 з 11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4"/>
                <w:szCs w:val="14"/>
                <w:lang w:val="uk-UA"/>
              </w:rPr>
            </w:pPr>
            <w:r>
              <w:rPr>
                <w:rFonts w:cs="Arial;Arial" w:ascii="Arial;Arial" w:hAnsi="Arial;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60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51355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9041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безпечення викона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26355,4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26355,43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окремих заходів Комплексної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рограми «Захист» міста 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24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Управління культур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4782912,2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4959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446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109393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033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114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47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76393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76393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66049,1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6892305,21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241022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ерівництво і управління у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20924,4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74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7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27424,42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сфері культур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241406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1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Бібліоте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829813,7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67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79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5893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9893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9893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6049,1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905706,78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6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241409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102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алаци і будинки культури,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769159,9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176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94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10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10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77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7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179659,93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луби та інші заклади клубного 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241410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1020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Школи естетичного вихова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512282,0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551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09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14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14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3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126282,05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дітей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241411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103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Кінематографі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000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6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241480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105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ентралізоване веде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34438,2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48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34438,27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бухгалтерського облік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241481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105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Центр дозвілля дітей та юнацтва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45753,4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63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1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48253,47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парку ім. Ю. Федькович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241482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105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прияння діяльності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296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55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296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рофесійних, творчих, народних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колективів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241483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105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роведення загальноміськ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96740,2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0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96740,29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ультурно-масових мистецьк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заходів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241608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002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Благоустрій міст, сіл, селищ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14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14200,00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46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1209662,1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579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8201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84873009,6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4927438,8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3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69945570,7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48787411,0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0703014,6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16082671,77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комунального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господарства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02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1022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ерівництво і управління у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77943,3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79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2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90943,37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фері житлово-комунальн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1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6 з 11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4"/>
                <w:szCs w:val="14"/>
                <w:lang w:val="uk-UA"/>
              </w:rPr>
            </w:pPr>
            <w:r>
              <w:rPr>
                <w:rFonts w:cs="Arial;Arial" w:ascii="Arial;Arial" w:hAnsi="Arial;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40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1343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706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омпенсаційні виплати н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4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4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ільговий проїзд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електротранспортом окремим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категоріям громадян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1347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9120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Надання фінансової підтримк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громадським організаціям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інвалідів і ветеранів, діяльність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яких має соціальну 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1603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001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Фінансова підтримка об'єктів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0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господарств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1606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0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безпечення функціонува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0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теплових мереж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1607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002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безпечення функціонува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2760,6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2760,6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2760,6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2760,6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2760,62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водопровідно-каналізаційн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господарств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1608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002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Благоустрій міст, сіл, селищ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809572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72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809572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6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1611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0020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безпечення проведе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берегоукріплювальних робіт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1615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003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безпечення функціонува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539749,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54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54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54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54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542803,02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омбінатів комунальн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ідприємств, районн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виробничих об'єднань та інш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ідприємств, установ т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ізацій житлово-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комунального господарств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1616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003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ідтримка діяльності ремонтно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976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856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9767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будівельних організацій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1631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5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еалізація заходів щод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071396,4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071396,4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071396,4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071396,46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інвестиційного розвитку території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1644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5012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еалізація інвестиційн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627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627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627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627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6272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роектів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1670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706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Інші заходи у сфері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44997,7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44997,75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електротран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1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7 з 11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4"/>
                <w:szCs w:val="14"/>
                <w:lang w:val="uk-UA"/>
              </w:rPr>
            </w:pPr>
            <w:r>
              <w:rPr>
                <w:rFonts w:cs="Arial;Arial" w:ascii="Arial;Arial" w:hAnsi="Arial;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933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60" w:after="0"/>
        <w:rPr>
          <w:rFonts w:ascii="Arial;Arial" w:hAnsi="Arial;Arial" w:cs="Arial;Arial"/>
          <w:color w:val="000000"/>
          <w:sz w:val="31"/>
          <w:szCs w:val="31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1671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707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Утримання та розвиток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2775700,6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549474,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3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226226,6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2775700,69</w:t>
      </w:r>
    </w:p>
    <w:p>
      <w:pPr>
        <w:pStyle w:val="Normal"/>
        <w:widowControl w:val="false"/>
        <w:tabs>
          <w:tab w:val="clear" w:pos="720"/>
          <w:tab w:val="left" w:pos="1926" w:leader="none"/>
          <w:tab w:val="right" w:pos="9242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інфраструктури міських доріг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1674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71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Інші заходи у сфері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1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1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авіатранспорт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1810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5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безпечення оформлення т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7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еєстрації права власності н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нерухоме майно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1911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406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Охорона та раціональне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225533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736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51933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225533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використання природних 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1912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406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Утилізація відходів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4364,8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364,8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4364,86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46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8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Департамент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594879,5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331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33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8792202,5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3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8779202,5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8739202,5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395804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4387082,11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містобудівного комплексу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та земельних відносин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02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81022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ерівництво і управління у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462879,5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31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3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475879,54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фері містобудування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архітектури та 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81333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912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безпечення соціальним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302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302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302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302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302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ослугами за місцем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роживання  громадян, які  не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датні до самообслуговуванн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у зв’язку з похилим віком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хворобою, інвалідніст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81409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102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алаци і будинки культури,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702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702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702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702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702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луби та інші заклади клубного 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81631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5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еалізація заходів щод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014343,2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014343,2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014343,2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014343,26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інвестиційного розвитку території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81644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5012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еалізація інвестиційн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72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72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72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72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728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роектів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81645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5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береження, розвиток,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69689,7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69689,7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69689,7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69689,72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еконструкція та реставраці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ам'яток історії та культур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1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8 з 11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4"/>
                <w:szCs w:val="14"/>
                <w:lang w:val="uk-UA"/>
              </w:rPr>
            </w:pPr>
            <w:r>
              <w:rPr>
                <w:rFonts w:cs="Arial;Arial" w:ascii="Arial;Arial" w:hAnsi="Arial;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60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81647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502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Операційні видатки -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3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3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3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3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аспортизація, інвентаризаці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ам'яток архітектури, премії в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галузі архітектур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81721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6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роведення заходів із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3439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3439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3439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3439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землеустро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81752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002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Охорона і раціональне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використання земель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81809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5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Оновлення містобудівної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103999,9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9926,6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9926,6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9926,6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13926,59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документації та реалізаці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емельної реформи міст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Чернівців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81828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5091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Витрати, пов'язані з наданням та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1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обслуговуванням пільгов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довгострокових кредитів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наданих громадянам н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будівництво (реконструкцію) т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ридбання житла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38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3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Департамент економік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437186,3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866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9207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9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9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9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456686,34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31022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ерівництво і управління у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748102,9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66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207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9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9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9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767602,99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фері економічного розвитку 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31734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8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прияння розвитку малого т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72002,3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72002,32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середнього підприємництв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31808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5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Управління, облік використа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17081,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17081,03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та приватизація комунальн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майна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5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858482,9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2866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1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9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9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9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877982,92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51022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ерівництво і управління у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58482,9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866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1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9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9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9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77982,92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сфері фінансів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6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02553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6299462,3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9235,3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6240227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766367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7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08852562,33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1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9 з 11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4"/>
                <w:szCs w:val="14"/>
                <w:lang w:val="uk-UA"/>
              </w:rPr>
            </w:pPr>
            <w:r>
              <w:rPr>
                <w:rFonts w:cs="Arial;Arial" w:ascii="Arial;Arial" w:hAnsi="Arial;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60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61831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501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Резервний фонд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00000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6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61832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5031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Дотації вирівнювання, щ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1539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15397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ередаються з районних т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міських (міст Києва і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евастополя, міст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еспубліканського і обласн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значення) бюджетів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61833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5032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убвенція на утрима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262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7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7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7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7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329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об'єктів спільного користуванн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чи ліквідацію негативн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наслідків діяльності об'єктів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спільного користування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61834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5032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убвенція з державн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18436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18436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бюджету місцевим бюджетам на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виплату допомоги сім'ям з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дітьми, малозабезпеченим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ім'ям, інвалідам з дитинства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дітям-інвалідам та тимчасової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державної допомоги дітям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61835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5032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убвенція з державн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9272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92729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бюджету місцевим бюджетам на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надання пільг та житлов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убсидій населенню на оплату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електроенергії, природного газу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ослуг тепло-, водопостачання і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водовідведення, квартирної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лати…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61836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5032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убвенція з державн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754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7548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бюджету місцевим бюджетам на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надання пільг з послуг зв'язку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та інших передбачен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законодавством пільг…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60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1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0 з 11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4"/>
                <w:szCs w:val="14"/>
                <w:lang w:val="uk-UA"/>
              </w:rPr>
            </w:pPr>
            <w:r>
              <w:rPr>
                <w:rFonts w:cs="Arial;Arial" w:ascii="Arial;Arial" w:hAnsi="Arial;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60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61837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5033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убвенція з державн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8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82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бюджету місцевим бюджетам на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надання пільг та житлов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убсидій населенню н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ридбання твердого та рідк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ічного побутового палива і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скрапленого газ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61838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5037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убвенція з державн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01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01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бюджету місцевим бюджетам на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виплату державної соціальної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допомоги на дітей-сиріт та дітей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озбавлених батьківськ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іклування, грошов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забезпечення батькам-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вихователям і прийомним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батькам за надання соціальн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ослуг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7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61839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503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Інші субвенції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953676,3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9235,3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894441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420581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953676,33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6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61840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5034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убвенція з місцевого бюджету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5786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5786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5786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5786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державному бюджету н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виконання програм соціально-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економічного та культурн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розвитку регіонів</w:t>
      </w:r>
    </w:p>
    <w:p>
      <w:pPr>
        <w:pStyle w:val="Normal"/>
        <w:widowControl w:val="false"/>
        <w:tabs>
          <w:tab w:val="clear" w:pos="720"/>
          <w:tab w:val="right" w:pos="960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302" w:leader="none"/>
          <w:tab w:val="right" w:pos="10314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33" w:after="0"/>
        <w:rPr>
          <w:b/>
          <w:b/>
          <w:bCs/>
          <w:color w:val="333399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718649052,21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28643590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49623385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142618085,44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35531279,56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481780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6138866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107086805,88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80011695,3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33434867,8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861267137,65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383" w:after="0"/>
        <w:rPr>
          <w:b/>
          <w:b/>
          <w:bCs/>
          <w:color w:val="00008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         В. Михайлішин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144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1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1 з 11</w:t>
      </w:r>
    </w:p>
    <w:sectPr>
      <w:type w:val="nextPage"/>
      <w:pgSz w:orient="landscape" w:w="16838" w:h="11906"/>
      <w:pgMar w:left="426" w:right="327" w:gutter="0" w:header="0" w:top="141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4:06:00Z</dcterms:created>
  <dc:creator>New1</dc:creator>
  <dc:description/>
  <cp:keywords/>
  <dc:language>en-US</dc:language>
  <cp:lastModifiedBy>PublRel</cp:lastModifiedBy>
  <dcterms:modified xsi:type="dcterms:W3CDTF">2012-07-10T14:06:00Z</dcterms:modified>
  <cp:revision>2</cp:revision>
  <dc:subject/>
  <dc:title/>
</cp:coreProperties>
</file>