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24</w:t>
      </w:r>
      <w:r>
        <w:rPr>
          <w:b/>
          <w:sz w:val="30"/>
          <w:szCs w:val="30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523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міської ради  V скликання   від 24.04.2008р. №561, зі змінами, внесеними до нього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Зняти на довивчення пункт 2</w:t>
      </w:r>
      <w:r>
        <w:rPr>
          <w:sz w:val="28"/>
          <w:szCs w:val="28"/>
        </w:rPr>
        <w:t xml:space="preserve"> додатка до проекту рішення щодо включення до переліку земельних ділянок несільськогосподарського призначення, які підлягають продажу на земельних торгах, згідно з матеріалами вибору, земельної ділянки на вул. Московської Олімпіади,1-В орієнтовною площею 0,1100 га для будівництва автомийки з врахування генерального плану забудови міста 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PublRel</cp:lastModifiedBy>
  <cp:lastPrinted>2002-06-01T10:04:00Z</cp:lastPrinted>
  <dcterms:modified xsi:type="dcterms:W3CDTF">2012-06-25T08:44:00Z</dcterms:modified>
  <cp:revision>17</cp:revision>
  <dc:subject/>
  <dc:title> </dc:title>
</cp:coreProperties>
</file>