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4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31.05.2012 </w:t>
      </w:r>
      <w:r>
        <w:rPr>
          <w:sz w:val="28"/>
        </w:rPr>
        <w:t>№</w:t>
      </w:r>
      <w:r>
        <w:rPr>
          <w:b/>
          <w:bCs/>
          <w:sz w:val="28"/>
        </w:rPr>
        <w:t xml:space="preserve"> 521 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переліку земельних ділянок несільськогосподарського призначення, по яких п</w:t>
            </w:r>
            <w:r>
              <w:rPr>
                <w:b/>
                <w:bCs/>
                <w:sz w:val="28"/>
                <w:szCs w:val="28"/>
              </w:rPr>
              <w:t xml:space="preserve">роводитиметься експертна грошова оцінка і </w:t>
            </w:r>
            <w:r>
              <w:rPr>
                <w:b/>
                <w:sz w:val="28"/>
                <w:szCs w:val="28"/>
              </w:rPr>
              <w:t>які продаються власникам об’єктів нерухомого майна, що розташоване на них, та визначення земельних ділянок такими, що не підлягають продажу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акону України “Про місцеве самоврядування в Україні”, Земельного кодексу України, розглянувши заяви фіз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Затвердити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                                і </w:t>
      </w:r>
      <w:r>
        <w:rPr>
          <w:sz w:val="28"/>
          <w:szCs w:val="28"/>
        </w:rPr>
        <w:t>які продаються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изнати такою, що не підлягає продажу, земельну ділянку на вул.Богуна Івана,24-А площею 0,4097 га, яка перебуває в оренді товариства з обмеженою відповідальністю "Камтранс", для обслуговування нежитлових будівель до 11.02.2060р. в зв’язку з тим, що вказана земельна ділянка знаходиться в межах історико-культурної заповідної території м.Чернівці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знати такою, що не підлягає продажу, земельну ділянку на вул.Богуна Івана,24 площею 0,1195 га, яка перебуває в оренді товариства з обмеженою відповідальністю "Камтранс", для обслуговування нежитлової будівлі до 11.07.2016р. в зв’язку з тим, що вказана земельна ділянка знаходиться в межах історико-культурної заповідної територ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Чернівц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Запропонувати товари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 обмеженою відповідальністю "Камтранс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своїти окрему поштову адресу на майно, яке розташоване на земельній ділянці на вул. Богуна Івана,24 площею 0,1195 г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знати такою, що не підлягає продажу, земельну ділянку на вул.Богуна Івана,24-В площею 0,0463 га, яка перебуває в оренді товариства з обмеженою відповідальністю "Камтранс", для будівництва та  обслуговування господарського блоку, сауни, перукарні та двох гаражів до 01.11.2015р. в зв’язку з тим, що вказана земельна ділянка знаходиться в межах історико-культурної заповідної території м.Чернівц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дати </w:t>
      </w:r>
      <w:r>
        <w:rPr>
          <w:bCs/>
          <w:sz w:val="28"/>
          <w:szCs w:val="28"/>
        </w:rPr>
        <w:t>земельні ділянки, зазначені в  додатку цього ріш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6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ори про оплату авансового внеску в рахунок оплати ціни земельних ділянок.</w:t>
      </w:r>
    </w:p>
    <w:p>
      <w:pPr>
        <w:pStyle w:val="TextBodyIndent"/>
        <w:ind w:firstLine="90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7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9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6:00Z</dcterms:created>
  <dc:creator>admin</dc:creator>
  <dc:description/>
  <cp:keywords/>
  <dc:language>en-US</dc:language>
  <cp:lastModifiedBy>PublRel</cp:lastModifiedBy>
  <cp:lastPrinted>2012-04-23T09:24:00Z</cp:lastPrinted>
  <dcterms:modified xsi:type="dcterms:W3CDTF">2012-06-25T08:41:00Z</dcterms:modified>
  <cp:revision>27</cp:revision>
  <dc:subject/>
  <dc:title> </dc:title>
</cp:coreProperties>
</file>