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32"/>
        </w:rPr>
        <w:t xml:space="preserve">                                       </w:t>
      </w:r>
      <w:r>
        <w:rPr>
          <w:b/>
          <w:bCs/>
          <w:sz w:val="32"/>
        </w:rPr>
        <w:t>24 сесія VІ склика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832" w:firstLine="708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1.05.2012 №519</w:t>
      </w:r>
      <w:r>
        <w:rPr>
          <w:bCs/>
          <w:sz w:val="28"/>
          <w:szCs w:val="28"/>
        </w:rPr>
        <w:t xml:space="preserve">                                                                       м.Чернівці</w:t>
      </w:r>
    </w:p>
    <w:p>
      <w:pPr>
        <w:pStyle w:val="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jc w:val="center"/>
        <w:rPr/>
      </w:pPr>
      <w:r>
        <w:rPr>
          <w:b/>
          <w:sz w:val="28"/>
        </w:rPr>
        <w:t xml:space="preserve">Про встановлення земельних сервітутів на земельні ділянки </w:t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40"/>
        <w:ind w:left="0"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2.2010р.№1257 «Про порядок встановлення земельного сервітуту на землі, які перебувають у розпорядженні Чернівецької міської ради», та розглянувши проект  відведення  земельної ділянки, Чернівецька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Затвердити підприємцю Терешкіній Світлані Борисівні </w:t>
      </w:r>
      <w:r>
        <w:rPr>
          <w:sz w:val="28"/>
          <w:szCs w:val="28"/>
        </w:rPr>
        <w:t xml:space="preserve"> проект відведення земельної ділянки за адресою </w:t>
      </w:r>
      <w:r>
        <w:rPr>
          <w:b/>
          <w:sz w:val="28"/>
          <w:szCs w:val="28"/>
        </w:rPr>
        <w:t>вул.Кобилянської Ольги,49,</w:t>
      </w:r>
      <w:r>
        <w:rPr>
          <w:sz w:val="28"/>
          <w:szCs w:val="28"/>
        </w:rPr>
        <w:t xml:space="preserve"> площею 0,0045га для укладання договору платного сервітуту для розміщення малої архітектурної форми (літнього торгового майданчика) терміном до 30.09.2012р. (підстава: дозвіл на складання проекту відведення- рішення міської ради V скликання від 29.04.2010р. №1312 (пункт 3               додатка 1),  договір суборенди колективного майна від 01.10.2009р.)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Зобов´язати Терешкіну С.Б. протягом 30  календарних днів з дня прийняття цього рішення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Неукладення договору в строк, визначений пунктом 1.2 цього рішення, є підставою для його відміни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Терешкіній С.Б. укласти охоронний договір на режим використання пам´ятки архітектури згідно з рішенням міської ради                     V скликання від 29.04.2010р. №1312 (пункт 3 додатка 1).</w:t>
      </w:r>
    </w:p>
    <w:p>
      <w:pPr>
        <w:pStyle w:val="Normal"/>
        <w:ind w:left="120" w:firstLine="58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Терешкіній С.Б.  сплатити кошти з 29.04.2010р. за фактичне користування земельною ділянкою за адресою вул.Кобилянської Ольги,49, площею 0,0045га.</w:t>
      </w:r>
    </w:p>
    <w:p>
      <w:pPr>
        <w:pStyle w:val="Normal"/>
        <w:ind w:left="120" w:firstLine="5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роект відведення та надати товариству з обмеженою відповідальністю «Центр травматології та ортопедії»</w:t>
      </w:r>
      <w:r>
        <w:rPr>
          <w:sz w:val="28"/>
          <w:szCs w:val="28"/>
        </w:rPr>
        <w:t xml:space="preserve">  земельну ділянку за адресою </w:t>
      </w:r>
      <w:r>
        <w:rPr>
          <w:b/>
          <w:sz w:val="28"/>
          <w:szCs w:val="28"/>
        </w:rPr>
        <w:t>вул.Руська,185-В,</w:t>
      </w:r>
      <w:r>
        <w:rPr>
          <w:sz w:val="28"/>
          <w:szCs w:val="28"/>
        </w:rPr>
        <w:t xml:space="preserve"> площею 0,0182 га терміном на 3 (три) роки для укладення договору платного сервітуту для влаштування в’їзду на територію (підстава: дозвіл на складання проекту відведення- рішення міської ради V скликання від 29.04.2010р. №1308 (пункт 3)). 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обов´язати ТзОВ «Центр травматології та ортопедії»  протягом   30 календарних днів, з дня прийняття цього рішення,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Неукладення договору в строк, визначений пунктом 2.1 цього рішення, є підставою для його відміни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становити норму землекористування за багатоквартирним житловим будинком за адресою вул.Червоноармійська,24 площею 0,0677 га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 Затверди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аковській Наталії Василівні</w:t>
      </w:r>
      <w:r>
        <w:rPr>
          <w:sz w:val="28"/>
          <w:szCs w:val="28"/>
        </w:rPr>
        <w:t xml:space="preserve"> проект відведення земельної ділянки за адресою </w:t>
      </w:r>
      <w:r>
        <w:rPr>
          <w:b/>
          <w:sz w:val="28"/>
          <w:szCs w:val="28"/>
        </w:rPr>
        <w:t>вул.Червоноармійська,24,</w:t>
      </w:r>
      <w:r>
        <w:rPr>
          <w:sz w:val="28"/>
          <w:szCs w:val="28"/>
        </w:rPr>
        <w:t xml:space="preserve"> площею 0,0033га для укладання договору платного сервітуту для здійснення та обслуговування прибудови до власної квартири терміном на 5 (п´ять) років (підстава: дозвіл на складання проекту відведення- рішення міської ради V скликання від 26.08.2010р. №1420 (пункт 1.29), договір купівлі-продажу квартири від 16.09.2008р. №4076)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Зобов´язати Лисаковську Н.В. протягом 30  календарних днів з дня прийняття цього рішення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Неукладення договору в строк, визначений пунктом 3.2 цього рішення, є підставою для його відміни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ідприємцю Гавриліці Василю Манолійовичу </w:t>
      </w:r>
      <w:r>
        <w:rPr>
          <w:sz w:val="28"/>
          <w:szCs w:val="28"/>
        </w:rPr>
        <w:t xml:space="preserve"> проект відведення земельної ділянки за адресою </w:t>
      </w:r>
      <w:r>
        <w:rPr>
          <w:b/>
          <w:sz w:val="28"/>
          <w:szCs w:val="28"/>
        </w:rPr>
        <w:t>вул.Садова,26,</w:t>
      </w:r>
      <w:r>
        <w:rPr>
          <w:sz w:val="28"/>
          <w:szCs w:val="28"/>
        </w:rPr>
        <w:t xml:space="preserve"> площею 0,0059га для укладання договору платного сервітуту для розміщення малої архітектурної форми (літнього торгового майданчика) терміном на 5 (п´ять) років (підстава: дозвіл на складання проекту відведення- рішення міської ради VІ скликання від 28.07.2011р. №228  (пункт 3.2))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Зобов´язати Гавриліцу В.М. протягом 30  календарних днів з дня прийняття цього рішення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Неукладення договору в строк, визначений пунктом 4.1 цього рішення, є підставою для його відміни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firstLine="588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Встановити норму землекористування за багатоквартирним житловим будинком на вул.</w:t>
      </w:r>
      <w:r>
        <w:rPr>
          <w:sz w:val="28"/>
          <w:szCs w:val="28"/>
          <w:lang w:val="ru-RU"/>
        </w:rPr>
        <w:t xml:space="preserve">Братів Руснаків,10 </w:t>
      </w:r>
      <w:r>
        <w:rPr>
          <w:sz w:val="28"/>
          <w:szCs w:val="28"/>
        </w:rPr>
        <w:t xml:space="preserve"> площею 0,0203 га.</w:t>
      </w:r>
    </w:p>
    <w:p>
      <w:pPr>
        <w:pStyle w:val="Normal"/>
        <w:ind w:left="120" w:firstLine="588"/>
        <w:jc w:val="both"/>
        <w:rPr/>
      </w:pPr>
      <w:r>
        <w:rPr>
          <w:b/>
          <w:sz w:val="28"/>
          <w:szCs w:val="28"/>
        </w:rPr>
        <w:t xml:space="preserve">5.1. Затвердити підприємцю Турушкіній Аллі Олександрівні  </w:t>
      </w:r>
      <w:r>
        <w:rPr>
          <w:sz w:val="28"/>
          <w:szCs w:val="28"/>
        </w:rPr>
        <w:t xml:space="preserve">проект відведення для встановлення меж частини земельної ділянки за адресою </w:t>
      </w:r>
      <w:r>
        <w:rPr>
          <w:b/>
          <w:sz w:val="28"/>
          <w:szCs w:val="28"/>
        </w:rPr>
        <w:t>вул.Братів Руснаків,10,</w:t>
      </w:r>
      <w:r>
        <w:rPr>
          <w:sz w:val="28"/>
          <w:szCs w:val="28"/>
        </w:rPr>
        <w:t xml:space="preserve"> площею 0,0002 га  для укладання договору платного сервітуту для обслуговування окремого входу терміном на 5 (п’ять) років (підстава: дозвіл на складання      проекту відведення – рішення міської ради VІ скликання від 26.08.2011р. №264 (пункт 1.1))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Зобов´язати  Турушкіну А.О. протягом 30  календарних днів з дня прийняття цього рішення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Неукладення договору в строк, визначений пунктом 5.2 цього рішення, є підставою для його відміни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ab/>
        <w:t>8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                                      В.Михайлішин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27:00Z</dcterms:created>
  <dc:creator>*</dc:creator>
  <dc:description/>
  <cp:keywords/>
  <dc:language>en-US</dc:language>
  <cp:lastModifiedBy>*</cp:lastModifiedBy>
  <cp:lastPrinted>2012-05-03T15:24:00Z</cp:lastPrinted>
  <dcterms:modified xsi:type="dcterms:W3CDTF">2012-06-19T09:03:00Z</dcterms:modified>
  <cp:revision>479</cp:revision>
  <dc:subject/>
  <dc:title/>
</cp:coreProperties>
</file>