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31.05.2012 №51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ідий Іван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іда Оксана Олег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укіяновича Дениса,109-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міської ради УІ скликання від 24.11.2011р.№341 (п.3 додатка 5), витяги про реєстрацію права власності на нерухоме майно  від 11.07.2011р. №30579138.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ріука Ольг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нюк Іван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Діброве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ький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міської ради УІ скликання від 27.10.2011р.№316 (п.9 ), витяги про державну реєстрацію прав  від 17.05.2011р. №29983972 та №2998384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тіка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єнік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Деомид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Ягідна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міської ради УІ скликання  від 25.01.2011р.№32 (п.1 додатка 5 ), витяг про реєстрацію права власності на нерухоме майно від 02.06.2009р. №22906661, свідоцтво про право власності на житло від 01.12.1998р. №330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у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енец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Липи Юрія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  <w:r>
              <w:rPr>
                <w:lang w:val="uk-UA"/>
              </w:rPr>
              <w:t xml:space="preserve">будівництва та </w:t>
            </w:r>
            <w:r>
              <w:rPr/>
              <w:t xml:space="preserve">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міської ради УІ скликання  від 14.04.2011р.№140 (п.1.1)</w:t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ра Серг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шко Гали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Чудейська,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8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(існуючі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міської ради УІ скликання від 24.11.2011р.№341 (п.1 додатка 5),  витяги про реєстрацію права власності на нерухоме майно від 28.02.2011р. №29144094, від 06.07.2004р. №4054838.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3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 xml:space="preserve">                                                </w:t>
      <w:tab/>
      <w:tab/>
      <w:t xml:space="preserve">                            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/>
    </w:pPr>
    <w:r>
      <w:rPr>
        <w:sz w:val="22"/>
        <w:szCs w:val="22"/>
        <w:lang w:val="uk-UA"/>
      </w:rPr>
      <w:tab/>
      <w:tab/>
      <w:tab/>
      <w:tab/>
      <w:tab/>
      <w:t xml:space="preserve">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1-11-15T09:02:00Z</cp:lastPrinted>
  <dcterms:modified xsi:type="dcterms:W3CDTF">2012-06-19T08:13:00Z</dcterms:modified>
  <cp:revision>666</cp:revision>
  <dc:subject/>
  <dc:title>Додаток  6</dc:title>
</cp:coreProperties>
</file>