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31.05.2012 №5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520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 реєстрації 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ник Надія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ецька Людмила Юзеф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лянська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ційної 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Берник Н.В. та Михайлецької Л.Ю. зареєстрована 20.03.2012р. за №Б-1737, витяг про державну реєстрацію прав від 22.03.2012р. №33562976, витяг про реєстрацію права власності на нерухоме майно від 17.10.2006р. №12177330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бас Георгій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аїнець Яна Валентинів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ового Якова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>відповідно до інвентаризаційної  справи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Тарабаса Г.М., Українець Я.В., зареєстрована 19.03.2012р. за №Т-1712, договір купівлі-продажу від 04.01.2000р. серія АВЕ№911454, договір конкретного користування між учасниками спільної часткової власності від 30.07.1998р. №2-3343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ab/>
      <w:tab/>
      <w:tab/>
      <w:tab/>
      <w:tab/>
      <w:tab/>
      <w:t xml:space="preserve">                                 </w:t>
    </w:r>
    <w:r>
      <w:rPr>
        <w:sz w:val="22"/>
        <w:szCs w:val="22"/>
      </w:rPr>
      <w:t>Продовження додатка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*</cp:lastModifiedBy>
  <cp:lastPrinted>2012-06-01T12:32:00Z</cp:lastPrinted>
  <dcterms:modified xsi:type="dcterms:W3CDTF">2012-06-19T08:13:00Z</dcterms:modified>
  <cp:revision>877</cp:revision>
  <dc:subject/>
  <dc:title>Додаток  6</dc:title>
</cp:coreProperties>
</file>