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31.05.2012 №51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 передаються земельні ділянки безоплатно у власність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2973"/>
        <w:gridCol w:w="3073"/>
        <w:gridCol w:w="1112"/>
        <w:gridCol w:w="2780"/>
        <w:gridCol w:w="1855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Місце знаходження юридичної особи або місце реєстрації землекористувач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22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толошний Дмитро Василь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Цулукідзе Олександра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рішення  міської ради              VІ скликання від 28.07.2011р. №229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пункт 1.20) </w:t>
            </w:r>
          </w:p>
        </w:tc>
      </w:tr>
      <w:tr>
        <w:trPr>
          <w:trHeight w:val="121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сакарь Григорій Дмитр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ихорецька,49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 міської ради             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16.06.2011р.№188 (пункт 1 додатка 3), свідоцтво про право приватної власності на житловий будинок від  19.01.1977р. №3985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ечко Любов Тихо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2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рішення   міської ради 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7.08.2009р.№1027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6 додатка 3),  свідоцтва про право на спадщину за заповітом від 12.04.1993р. №1-739, від 01.12.1997р. №3ДС-1750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йка Іван Георгій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маторська,19-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рішення  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31.03.2011р.№79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(пункт 7 додатка 3), договір купівлі-продажу житлового будинку (незавершеного будівництвом) від  09.01.2003р. №2-46 (71 %)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клітар Анжела Михайл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озівська,15-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9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рішення  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від 23.02.2012р.№431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(пункт 3 додатка 3), витяг про державну реєстрацію прав від 29.11.2011р. №32236761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адчук Вікторія Петр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шня,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озвіл на складання проекту відведення – рішення  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31.03.2011р.№79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(пункт 20  додатка 3), витяг про державну реєстрацію прав від 25.01.2011р. №28782122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ьшунова Валентина Олександр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маторська,24-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рішення  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 скликання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02.04.2009р.№896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ункт 11 додатка 1), рішення  міської ради                 VI скликання від 26.08.2011р. №263                  (пункт 4.8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Менчиц Сергій Євге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умну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рона, 35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рішення  виконавчого комітету  міської ради від 22.10.1996р..№719/21, рішення  міської ради               VI скликання від 28.07.2011р. №229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ункт  4)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грін Крістіна Гор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Хрещатинська,43-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8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                 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6.06.2011р.№19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ункт 1.5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вриленко (Данилюк) Тетяна Іван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Тореза Моріса,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               УІ скликання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ід 27.10.2011р. №316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ункт 10 додатка 3), витяг про реєстрацію права власності на нерухоме майно від  09.03.2010р. №25509558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ламарчук Оксана Іван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имоненка Василя,5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рішення міської ради  УІ скликання від 28.07.2011р. №229 (пункт 1.6), рішення 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 скликання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ід 24.11.2011р.№351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ункт 1.6)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скалюк Ольга Григор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сіна Леоніда,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рішення міської ради УІ скликання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ід 14.04.2011р.№130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пункт 1 дод.3), свідоцтво про право на спадщину за законом від 28.03.1997р. №ДС-121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Антоняк Домнік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унайська,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2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рішення міської ради V скликання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04.04.2007р.№269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(пункт 6 дод.5), договір купівлі-продажу від 07.10.1994р. №4421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Фокій Світлана Іван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Дібровецький,4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рішення міської ради               У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6.08.2011р.№263  (пункт 1.6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Чобан Ольга Григор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угова,17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1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–рішення міської ради                 УІ скликання від 24.04.2008р.№57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(пункт 8 додатка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лій Параска Михайл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усоргського Модеста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 xml:space="preserve">Для обслуговування гаража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рішення міської ради              УІ скликання від 28.07.2011р.№217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пункт 53), договір купівлі-продажу гаражу від  10.12.2010р. №3160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дринська Ганна Васил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олотникова Івана,2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 –рішення міської ради                УІ скликання від 26.01.2012р.№39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(пункт 11 додатка 3), витяг про реєстрацію права власності на нерухоме майно від 02.03.2010р. №25456812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тковська Світлана Віталії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шківська,4-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 –рішення  міської ради                УІ скликання від 28.04.2011р.№17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(пункт 1.14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скова Тетяна Віктор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евіцкого Васіле,21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 –рішення міської ради                 УІ скликання від 29.12.2011р.№38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(пункт 1.9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інчук Марія Йосип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ибірська,4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 –рішення міської ради УІ скликання від 29.05.2008р.№59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(пункт 5 додатка 5), договір дарування від 22.05.1997р. №ДС-183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жич Ігор Миколай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остоєвського Федора,8-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Дозвіл на складання проекту відведення –рішення міської ради   УІ скликання від 29.12.2011р.№372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  </w:t>
            </w:r>
            <w:r>
              <w:rPr>
                <w:sz w:val="13"/>
                <w:szCs w:val="13"/>
              </w:rPr>
              <w:t>(пункт 5 додатка 3),  витяг про державну реєстрацію прав від 10.10.2011р. №31597700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нзяк Маріанна Георгії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шківська,62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2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Дозвіл на складання проекту відведення –рішення міської ради  УІ скликання від 29.12.2011р.№372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</w:t>
            </w:r>
            <w:r>
              <w:rPr>
                <w:sz w:val="13"/>
                <w:szCs w:val="13"/>
              </w:rPr>
              <w:t>(пункт 10 додатка 3), довідка ЧМКБТІ від 16.01.2012р. №78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9 % готовності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манюк Галина Андрії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Річний,36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озвіл на складання проекту відведення –рішення міської ради    УІ скликання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5.01.2012р.№32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  </w:t>
            </w:r>
            <w:r>
              <w:rPr>
                <w:sz w:val="13"/>
                <w:szCs w:val="13"/>
              </w:rPr>
              <w:t>(пункт 28 додатка 3),  витяг про реєстрацію права власності на нерухоме майно  від 12.10.2004р. №5037800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фюк Валентина Андр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Пархоменка Олександра,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Дозвіл на складання проекту відведення –рішення  міської ради  УІ скликання від 26.01.2012р.№396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</w:t>
            </w:r>
            <w:r>
              <w:rPr>
                <w:sz w:val="13"/>
                <w:szCs w:val="13"/>
              </w:rPr>
              <w:t>(пункт 8 додатка 3),  витяг про  реєстрацію права власності на нерухоме майно  від 25.03.2003р. №227606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плова Марія Федор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аджицька,3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2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–рішення  міської ради                УІ скликання від 23.02.2012р.№4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(пункт 1.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тюк Микола Дмитрович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Цілинний,1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 –рішення  міської ради                УІ скликання від 27.10.2011р.№32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(пункт 1.19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атковецький Павло Миколай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рилуцька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8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 –рішення  міської ради               УІ скликання від 29.09.2011р.№29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(пункт 1.1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укова Людмила Миколаї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дяцька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 –рішення  міської ради              УІ скликання від 29.03.2012р.№46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(пункт 7 додатка 3),  витяг про державну реєстрацію прав від 02.02.2012р. №33058392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Бричка Микола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водська,46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будівництв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рішення 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 скликання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8.09.2007р.№410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2 додатка 2)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рішення міської ради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V скликання від 29.04.2010р. №1310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(пункт 3.3),  довідка ЧМКБТІ від 15.03.2010р. №531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(55 % готовності)  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color w:val="000000"/>
              </w:rPr>
            </w:pPr>
            <w:r>
              <w:rPr>
                <w:color w:val="000000"/>
              </w:rPr>
              <w:t xml:space="preserve">Паращук Наталія Аксеніфон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ул.Виноградна,9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7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Дозвіл на складання проекту відведення – рішення 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V</w:t>
            </w:r>
            <w:r>
              <w:rPr>
                <w:color w:val="000000"/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від  27.10.2011р.№326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3"/>
                <w:szCs w:val="13"/>
              </w:rPr>
              <w:t xml:space="preserve">(пункт 1.26), рішення міської ради VI скликання від 29.12.2011р. №370 </w:t>
            </w:r>
          </w:p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(пункт 82).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 xml:space="preserve">                              В.Михайлішин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</w:t>
      <w:tab/>
      <w:tab/>
      <w:t xml:space="preserve"> 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18"/>
          <w:szCs w:val="18"/>
        </w:rPr>
        <w:t xml:space="preserve">вул.Пумнула Арона,35-А </w:t>
      </w:r>
      <w:r>
        <w:rPr>
          <w:sz w:val="18"/>
          <w:szCs w:val="18"/>
        </w:rPr>
        <w:t>встановити охоронну зону ПАТ «Чернівцігаз» площею 0,0070г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/>
      </w:pPr>
      <w:r>
        <w:rPr/>
        <w:t xml:space="preserve"> 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18"/>
          <w:szCs w:val="18"/>
        </w:rPr>
        <w:t xml:space="preserve">вул.Дунайська,16 </w:t>
      </w:r>
      <w:r>
        <w:rPr>
          <w:sz w:val="18"/>
          <w:szCs w:val="18"/>
        </w:rPr>
        <w:t>встановити охоронну зону ЛЕП площею 0,0927г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4">
    <w:p>
      <w:pPr>
        <w:pStyle w:val="Footnote"/>
        <w:ind w:firstLine="70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пускається будівництво індивідуальних житлових будинків і господарських будівель, якщо їх висота не буде перевищувати 7 метрів. </w:t>
      </w:r>
    </w:p>
  </w:footnote>
  <w:footnote w:id="5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понувати Чобану Я.В. земельну ділянку площею 0,0877 га отримати в оренду для сінокосіння. Встановити обмеження згідно зі статтею 111 Земельного кодексу України, а саме: на земельній ділянці за адресою вул.Лугова,17-А встановити охоронну зону струмка Мошків площею 0,0351г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6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22"/>
          <w:szCs w:val="22"/>
        </w:rPr>
        <w:t>вул.Заводська,46-Д</w:t>
      </w:r>
      <w:r>
        <w:rPr>
          <w:sz w:val="22"/>
          <w:szCs w:val="22"/>
        </w:rPr>
        <w:t xml:space="preserve"> площею 0,0214га встановити зону обмеження ЛЕП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tabs>
        <w:tab w:val="center" w:pos="4153" w:leader="none"/>
        <w:tab w:val="right" w:pos="8306" w:leader="none"/>
        <w:tab w:val="left" w:pos="14570" w:leader="none"/>
      </w:tabs>
      <w:ind w:right="-190" w:hanging="0"/>
      <w:jc w:val="right"/>
      <w:rPr/>
    </w:pPr>
    <w:r>
      <w:rPr>
        <w:sz w:val="22"/>
        <w:szCs w:val="22"/>
      </w:rPr>
      <w:t xml:space="preserve">                                   </w:t>
    </w:r>
    <w:r>
      <w:rPr>
        <w:sz w:val="22"/>
        <w:szCs w:val="22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Arial Unicode MS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33:00Z</dcterms:created>
  <dc:creator>Яворенко</dc:creator>
  <dc:description/>
  <cp:keywords/>
  <dc:language>en-US</dc:language>
  <cp:lastModifiedBy>*</cp:lastModifiedBy>
  <cp:lastPrinted>2012-06-01T12:22:00Z</cp:lastPrinted>
  <dcterms:modified xsi:type="dcterms:W3CDTF">2012-06-19T08:13:00Z</dcterms:modified>
  <cp:revision>92</cp:revision>
  <dc:subject/>
  <dc:title>                          Додаток  4</dc:title>
</cp:coreProperties>
</file>