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  <w:u w:val="single"/>
        </w:rPr>
        <w:t>31.05.</w:t>
      </w:r>
      <w:r>
        <w:rPr>
          <w:b/>
          <w:bCs/>
          <w:u w:val="single"/>
        </w:rPr>
        <w:t>2012 №5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198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цький Орест Ів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оградна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3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Лотоцького О.І. зареєстрована 19.03.2012р. за               №Л-1710, договір купівлі-продажу від 10.11.200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>6199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енко Надія Іл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еленко Н.І., зареєстрована 12.03.2012р. за №М-1528, витяг про державну реєстрацію прав від 31.01.2012р. №3303224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пчук Мар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епчук М.І. зареєстрована 05.04.2012р. за               №С-212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29.11.200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>168431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Житлово – будівельний кооператив №5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багатоквартирного житлового будин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ЖБК №57 зареєстрована 29.03.2012р. за №13-1169</w:t>
            </w:r>
          </w:p>
        </w:tc>
      </w:tr>
    </w:tbl>
    <w:p>
      <w:pPr>
        <w:pStyle w:val="Header"/>
        <w:rPr>
          <w:b/>
          <w:b/>
          <w:color w:val="008000"/>
        </w:rPr>
      </w:pPr>
      <w:r>
        <w:rPr>
          <w:b/>
          <w:color w:val="008000"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27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за адресою вул.Руська,273 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2"/>
        <w:szCs w:val="22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2"/>
        <w:szCs w:val="22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5:00Z</dcterms:created>
  <dc:creator>Яворенко</dc:creator>
  <dc:description/>
  <cp:keywords/>
  <dc:language>en-US</dc:language>
  <cp:lastModifiedBy>*</cp:lastModifiedBy>
  <cp:lastPrinted>2011-11-18T16:32:00Z</cp:lastPrinted>
  <dcterms:modified xsi:type="dcterms:W3CDTF">2012-06-19T08:10:00Z</dcterms:modified>
  <cp:revision>241</cp:revision>
  <dc:subject/>
  <dc:title>Додаток  5</dc:title>
</cp:coreProperties>
</file>