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  <w:t xml:space="preserve">                             </w:t>
      </w:r>
      <w:r>
        <w:rPr/>
        <w:t>Додаток  2</w:t>
      </w:r>
    </w:p>
    <w:p>
      <w:pPr>
        <w:pStyle w:val="Normal"/>
        <w:ind w:left="9912" w:hanging="0"/>
        <w:rPr/>
      </w:pPr>
      <w:r>
        <w:rPr>
          <w:b/>
          <w:bCs/>
        </w:rPr>
        <w:t xml:space="preserve">         </w:t>
      </w:r>
      <w:r>
        <w:rPr>
          <w:b/>
          <w:bCs/>
        </w:rPr>
        <w:t>до  рішення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  </w:t>
      </w:r>
      <w:r>
        <w:rPr>
          <w:b/>
          <w:u w:val="single"/>
        </w:rPr>
        <w:t>31.05</w:t>
      </w:r>
      <w:r>
        <w:rPr>
          <w:b/>
          <w:bCs/>
          <w:u w:val="single"/>
        </w:rPr>
        <w:t>.2012 №51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>
          <w:b/>
          <w:bCs/>
        </w:rPr>
        <w:t>передаються земельні ділянки безоплатно у</w:t>
      </w:r>
      <w:r>
        <w:rPr/>
        <w:t xml:space="preserve"> спільну сумісну власність та надаються в оренду</w:t>
      </w:r>
    </w:p>
    <w:tbl>
      <w:tblPr>
        <w:tblW w:w="150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882"/>
        <w:gridCol w:w="1800"/>
        <w:gridCol w:w="2141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ізіма Наталія Пе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ізіма Сергій Серг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віла Марія Флор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ул.Шепіт-             ський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4.09.1990р. №313/16, договір купівлі-продажу  житлового будинку від  12.10.2005р. №4695, договір купівлі-продажу частини житлового будинку від 23.11.2007р. №5794, договір про виділ часток у житловому будинку, що є спільною сумісною власністю від 23.11.2007р. №5788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ойсеєвич Раїса Семе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манюк Світла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л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Череповецька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28.09.1957р. №426/18, свідоцтво про право приватної власності на житловий будинок від 30.11.1995р. №206/95, витяг про реєстрацію права власності на нерухоме майно від 05.01.2012р. №32785461, свідоцтво про право власності  від  30.11.1995р. №206/95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мирнова Тамара Микит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очарніков Євгеній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очарніков Вадим Євге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манюк Тетяна Євге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лебанов Геннадій Борис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зарова Алла Федо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єбанов Андрій Геннадій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лебанова Наталія Геннад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ойко Аріна Володимир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Мізюна Григорія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7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2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2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4.01.1954р. №393, свідоцтво про право власності від 26.07.2005р. №246479, витяги про реєстрацію права власності на нерухоме майно від 06.09.2005р. №8256011 та від 25.12.2006р. №13048882, свідоцтва про право власності на нерухоме майно від 14.12.2006р. №506004, від 25.12.2006р. №17307216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Штефанюк Ганна Пе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Штефанюк Теодор Георг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малига Ельвіра Георгії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линницька,18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12.06.1972р.№236/12, витяг про державну реєстрацію прав від 23.08.2011р.№31064422, витяг про реєстрацію прав власності на нерухоме майно від 26.08.2008р.№2000058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мотюк Василь Миколай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андура Галина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аскевич Євгенія Степ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провул.</w:t>
            </w:r>
          </w:p>
          <w:p>
            <w:pPr>
              <w:pStyle w:val="Normal"/>
              <w:jc w:val="center"/>
              <w:rPr/>
            </w:pPr>
            <w:r>
              <w:rPr/>
              <w:t>Чагорський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ішення МВК від 14.02.1958р. №63/2, свідоцтво про право особистої власності на житловий будинок від 12.06.1996р. №2959, договір дарування від 09.03.1999р. ААР№664623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доцтво про право на спадщину за заповітом від 09.11.2001р. №4-186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жак Наталія Пе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дорін Жанна Петр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урчатова Ігоря академіка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28.05.1991р. №197/12, рішення МВК від 05.09.1987р. №262/9, договір дарування від 30.09.2002р. №6487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мчук Микола Георг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мчук Марія Михайл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Ягідна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8.05.1959р. №230/9, витяг про державну реєстрацію прав від 17.06.2011р. №30331330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otnoteCharacters"/>
                <w:rStyle w:val="FootnoteAnchor"/>
                <w:szCs w:val="28"/>
              </w:rPr>
              <w:footnoteReference w:id="3"/>
            </w:r>
            <w:r>
              <w:rPr>
                <w:szCs w:val="28"/>
              </w:rPr>
              <w:t xml:space="preserve">Данилюк Валентина Франц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шнюк Ольга Іл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абенко Ірина Франц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провул.Тореза Моріса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7.12.1973р. №231/24, витяги про реєстрацію права власності на нерухоме майно від 18.12.2008р. №21326437, №21325684 та від 16.02.2009р. №21879562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номар Олександр Пет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ванченко Володимир Іллі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ванченко Марія Михай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номар Галина Іл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номар Андрій Олександ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 xml:space="preserve">Пономар Сергій Олександр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Мамаївська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4.06.1954р. №664, свідоцтво про право власності на житло від 21.11.1997р. №25828, свідоцтво про право на спадщину за законом від 08.04.2011р. №4-599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otnoteCharacters"/>
                <w:rStyle w:val="FootnoteAnchor"/>
                <w:szCs w:val="28"/>
              </w:rPr>
              <w:footnoteReference w:id="4"/>
            </w:r>
            <w:r>
              <w:rPr>
                <w:szCs w:val="28"/>
              </w:rPr>
              <w:t xml:space="preserve">Ляшок Любов Федо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 xml:space="preserve">Ляшок Сергій Омелян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амаркандська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від 14.01.1954р. №396, свідоцтво про право приватної власності на житловий будинок від 04.03.1996р. №8618, витяг про реєстрацію права власності на нерухоме майно від 07.06.2007р. №14817423  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Юрков Степан Семе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 xml:space="preserve">Присяжнюк Василина Петр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овалевської Софії,13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5.01.1968р. №5/1, свідоцтво про право приватної власності на житловий будинок від 16.02.1977р. №3926, договір купівлі-продажу від 10.11.1977р. №1-719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авлович Аурел Лаза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авлович Віоріка Лазар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Фастівська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6.10.1953р. №1027, витяги про реєстрацію права власності на нерухоме майно від 29.01.2008р. №17546795 та від 20.02.2008р. №17817127, від 19.02.2008р. №17792582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р Михайло Володими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лесник Антоніна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плик Мар´яна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плик Ванда Станіслав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лесник Микита Володими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плик Вікторія Володимир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ергіївська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 14.05.1954р. №553, витяг про реєстрацію права власності на нерухоме майно від 07.10.2008р. №20489586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штанович Іван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иштанович Андрій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иштанович Валенти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иштанович Дмитро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китюк Олена Сав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фрюк Олена Леонід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фрюк Анастасія Олександр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Хрещатинська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4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43 га (відповідно до інвентаризаційної справи) для обслуговування житлового будинку, господарських будівель і  споруд на 1 (один) рі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14.06.1954р.№663 та від 23.08.2011р.№515/14,, свідоцтво про право власності на житло від 10.04.1996р.№22445, свідоцтво про право власності на житло від 30.03.2007р.№46232, витяг про реєстрацію права власності на нерухоме майно від 10.07.2007р.№15180755, договір купівлі-продажу квартири від 10.07.2010р.№29897082, витяг про реєстрацію права власності на нерухоме майно від 07.09.2010р.№27241995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аровська Алла Юхим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ютак Вікторія Васил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йко Ірина Ілл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обилиці Лук´яна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6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653 га (відповідно до інвентаризаційної справи) 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5 (п´ять) рокі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4.08.1953р. №699, договір купівлі-продажу від 03.10.1973р. №1-1877, договір дарування від 23.01.1996р. №ІДС-19, договір купівлі-продажу частини житлового будинку від 30.11.2006р. №10653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ханюк Домк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ханюк Ігор Степ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тюк Інга Анатолії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Варшавська,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710га (відповідно до інвентаризаційної справи) 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5 (п´ять) рокі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Садгірського РВК від 02.06.1976р. №142/12, витяг про реєстрацію права власності на нерухоме майно від 23.01.2006р. №9644789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євська Олена 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євська Олександра Пав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мюк Ярослав Назар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анівська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3.02.1954р. №144, свідоцтво про право власності на нерухоме майно від 30.12.2010р. №4966359, договір дарування частин квартири від 27.07.2011р. №3688, договір дарування квартири від 12.08.1998р. №3634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кова Аделя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шнір Наталі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чук Юлія Вячеслав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Руданського Степана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6.10.1953р. №1006, витяги про державну реєстрацію прав від 27.09.2011р. №31446950, від 12.05.2011р. №29925543, від 10.05.2006р. №10587305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чер Микола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чер Олена Леонід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чер Олександр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чер Аліна Миколаї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армелюка Устима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ішення МВК від 14.11.1953р. №1207, свідоцтво про право власності від 24.11.2006р. №45364, довідка ЧКОБТІ від 25.05.2007р. №3597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Барановська Галина Йосип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інул Ігор Дмитр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Охтирська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ішення МВК від 14.04.1954р. №382, та від 09.06.2009р. №406/11, витяги про реєстрацію права власності на нерухоме майно від 26.02.2009р. №22009123, та від 05.11.2010р. №27904078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Секретар Чернівецької  міської ради </w:t>
        <w:tab/>
        <w:tab/>
        <w:tab/>
        <w:tab/>
        <w:tab/>
        <w:tab/>
        <w:tab/>
        <w:tab/>
        <w:t xml:space="preserve">                              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638" w:gutter="0" w:header="709" w:top="170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18"/>
          <w:szCs w:val="18"/>
        </w:rPr>
        <w:t xml:space="preserve">вул.Глинницька,18-А </w:t>
      </w:r>
      <w:r>
        <w:rPr>
          <w:sz w:val="18"/>
          <w:szCs w:val="18"/>
        </w:rPr>
        <w:t>встановити охоронну зону ЛЕП площею 0,0356г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20"/>
          <w:szCs w:val="20"/>
        </w:rPr>
        <w:t xml:space="preserve">1 провул.Тореза Моріса,30 </w:t>
      </w:r>
      <w:r>
        <w:rPr>
          <w:sz w:val="20"/>
          <w:szCs w:val="20"/>
        </w:rPr>
        <w:t>встановити обмеження в водоохоронній зоні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площею 0,0596га та в зоні проходження ЛЕП площею 0,0104г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20"/>
          <w:szCs w:val="20"/>
        </w:rPr>
        <w:t xml:space="preserve">вул.Самаркандській,12 </w:t>
      </w:r>
      <w:r>
        <w:rPr>
          <w:sz w:val="20"/>
          <w:szCs w:val="20"/>
        </w:rPr>
        <w:t>встановити обмеження встановити охоронну зону струмк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площею 0,0387г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20"/>
          <w:szCs w:val="20"/>
        </w:rPr>
        <w:t xml:space="preserve">вул.Охтирська,10 </w:t>
      </w:r>
      <w:r>
        <w:rPr>
          <w:sz w:val="20"/>
          <w:szCs w:val="20"/>
        </w:rPr>
        <w:t>встановити обмеження встановити охоронну зону струмк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площею 0,0318г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  <w:tab/>
      <w:tab/>
      <w:tab/>
      <w:tab/>
      <w:t xml:space="preserve">                             </w:t>
    </w:r>
    <w:r>
      <w:rPr>
        <w:sz w:val="22"/>
        <w:szCs w:val="22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05:00Z</dcterms:created>
  <dc:creator>Яворенко</dc:creator>
  <dc:description/>
  <cp:keywords/>
  <dc:language>en-US</dc:language>
  <cp:lastModifiedBy>*</cp:lastModifiedBy>
  <cp:lastPrinted>2012-06-01T12:28:00Z</cp:lastPrinted>
  <dcterms:modified xsi:type="dcterms:W3CDTF">2012-06-19T08:10:00Z</dcterms:modified>
  <cp:revision>2105</cp:revision>
  <dc:subject/>
  <dc:title>Додаток  2</dc:title>
</cp:coreProperties>
</file>