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lang w:val="uk-UA"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31.05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2012 №517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 П  И С О К</w:t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900"/>
        <w:gridCol w:w="162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uk-UA"/>
              </w:rPr>
              <w:t>Адреса</w:t>
            </w:r>
            <w:r>
              <w:rPr>
                <w:sz w:val="20"/>
              </w:rPr>
              <w:t xml:space="preserve">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влас-ність (га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 тому  числ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адів-ництва 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ля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слу-говуван ня гараж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га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916"/>
        <w:gridCol w:w="1620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>
          <w:trHeight w:val="1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ногодєтний Тарас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ийська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іської ради             V скликання від 24.12.2009р. №1163 (пункт 114 дод.1), витяг про реєстрацію права власності на нерухоме майно від 29.01.2008р. №17531112 </w:t>
            </w:r>
          </w:p>
        </w:tc>
      </w:tr>
      <w:tr>
        <w:trPr>
          <w:trHeight w:val="12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ндуляк Зінаїда Іванівн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бріціуса Я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04.08.1992р. №436/15, довідка ЧМКБТІ від 23.07.2004р. №1598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8 % готовності)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уцу Сергій Васильович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оронез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4.07.1954р. №831, рішення міської ради               V скликання від 28.01.2010р. №1215, рішення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VI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14.04.2011р. №133 (пункт 2 додатка 2), витяг про реєстрацію права власності на нерухоме майно від 29.04.2004р. №3470984, витяг про державну реєстрацію прав від 11.11.2010р. №2796013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уштей Дмитро Пет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атинська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9.04.1988р. №116/4, рішення міської ради                V скликання від 28.01.2010р. №1215 (пункт 33 додатка 1), свідоцтво про право власності від 26.04.2000р. №13975</w:t>
            </w:r>
          </w:p>
        </w:tc>
      </w:tr>
      <w:tr>
        <w:trPr>
          <w:trHeight w:val="15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дведюк Зіновія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Масикевича Орест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08.1955р. №472/15, витяг про державну реєстрацію прав від 26.01.2011р. №28787851</w:t>
            </w:r>
          </w:p>
        </w:tc>
      </w:tr>
      <w:tr>
        <w:trPr>
          <w:trHeight w:val="1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нюк Тетя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Дзержика Корнелія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4.11.1999р. №736/22, витяг про державну реєстрацію прав від 04.10.2011р. №31528806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ім Єлизавет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Чуляка Миколи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2.04.1957р. №171/7, витяг про реєстрацію права власності на нерухоме майно від 26.10.2006 р.№12288455, рішення міської ради                V скликання від 24.11.2009р. №1163 (пункт 100 додатка 1).</w:t>
            </w:r>
          </w:p>
        </w:tc>
      </w:tr>
      <w:tr>
        <w:trPr>
          <w:trHeight w:val="19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линюк Світлана Дмит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Сокольська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06.1954р. №671, свідоцтво про право власності на нерухоме майно від 13.02.2003р. №19806</w:t>
            </w:r>
          </w:p>
        </w:tc>
      </w:tr>
      <w:tr>
        <w:trPr>
          <w:trHeight w:val="1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друшко Тетяна Вас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ещатинська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ішення МВК від 14.07.1954р. №829, витяг про реєстрацію права власності на нерухоме майно від 01.10.2003р. №1613144</w:t>
            </w:r>
          </w:p>
        </w:tc>
      </w:tr>
      <w:tr>
        <w:trPr>
          <w:trHeight w:val="1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огачевська Ольга Адріан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алана Я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ішення міської ради                       V скликання від 24.12.2009р. №1163 (пункт 119 додтка1), свідоцтво про право на спадщину за законом від 30.11.2004р. №4240, свідоцтво про право на спадщину за законом від 07.08.2008р. №8290, договір купівлі-продажу частини житлового будинку від 10.09.2008р. №10122</w:t>
            </w:r>
          </w:p>
        </w:tc>
      </w:tr>
      <w:tr>
        <w:trPr>
          <w:trHeight w:val="10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евченко Тетяна Стеф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ишнев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2.07.1959р. №285/12, витяг про реєстрацію права власності на нерухоме майно від 20.07.2004р. №4194908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марюк Григорій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рпатсь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9.11.1991р. №510/31, довідка ЧМКБТІ від 22.03.2010р. №556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100 % готовності).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Веренько Микола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шини Остапа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8.08.1955р. №472/16, витяг про реєстрацію права власності на нерухоме майно від 18.01.2007р. №1326979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піт Ліл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аршав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0,1712га (в межах інвентаризаційної справи) для обслуговування житлового будинку, господарських будівель і споруд на 5 (п´ять) рокі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2.06.1978р. №142/12, витяг про реєстрацію права власності на нерухоме майно від 09.02.2009р. №2181832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стернак Орися Деониз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расіна Леонід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ішення МВК від 20.12.1954р. №73, рішення міської ради V скликання від  25.02.2010р. №1241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 пункт  8 додатка 1), свідоцтво про право на спадщину за заповітом від 25.06.2002р. №1-182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тей Оксана Михай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шнева,1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Рішення МВК від 08.05.1959р. №230/9, рішення  міської ради Vскликання від  24.12.2009р. №1163 (пункт  42 додатка 1), витяг про реєстрацію права власності на нерухоме майно від 14.02.2005р. №6496109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йченко Анатолій Аркад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 </w:t>
            </w: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алевської Софії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8.07.1989р. №216/9, договір купівлі-продажу від 05.10.2006р. №15126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онець Наталія Дмитрівна </w:t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гометськ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08.1987р. №241/8, витяг про реєстрацію права власності на нерухоме майно від 06.12.2004р. №5716254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хтель Михайло Микола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а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8.11.1986р. №383/19, свідоцтво про право приватної власності на житловий будинок від 17.12.1986р. №4433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бурян Микола Василь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іївська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8.05.1956р. №183/9, договір про надання в безстрокове користування земельної ділянки від 18.02.1969р. №385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розюк Ганна Франціск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сминн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4.11.1953р. №1222, свідоцтво про право на спадщину за законом від 05.12.1989р. №1-1706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манюк Марія Володими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енський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іської ради                V скликання від 26.08.2011р. №260, договір купівлі-продажу житлового будинку від 12.09.2011р. №4527 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манчук Валентин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Узбецьк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6.10.1953р. №1015, договір купівлі-продажу від 07.10.1996р. №12049, довідка ЧМКБТІ від 27.11.2008р. №3053 (100%)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рман Степан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дорів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28.08.1959р.№429/17, витяг про державну реєстрацію прав від 28.04.2011р.№29817917.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імку Фаїна Тимоф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іхівська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6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0942га (в межах інвентаризаційної справи)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.МВК від 14.06.1954р.№704, витяг про державну реєстрацію прав від 12.09.2011р.№31279669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арабара Володимир І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урчатова Ігоря академіка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15.12.1987р. №333/13 та від 28.05.1991р. №197/12, довідка ЧМКБТІ від 01.02.2012р. №222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100 %)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делян Микола Андрій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Немирівсь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13.01.1954р. №126А, договір купівлі-продажу житлового будинку від  06.11.2001р. №7209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оляр Любов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Ходорівська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3.1956р. №111/6, витяг про реєстрацію права власності на нерухоме майно від 13.04.2004р. №3321357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рчук Євгенія Степ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штанов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3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,2305га (в межах інвентаризаційної  справи)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від 02.06.1978р. №142/12, свідоцтво про право на спадщину за заповітом від 28.03.20000р. №733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стрюга Ольга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Підліс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,1165га (в межах інвентаризаційної справи) для обслуговування житлового будинку, господарських будівель і споруд на 5 (п´ять) рокі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Садгірської районної ради  від  01.06.1979р. №135/11, витяг про реєстрацію права власності на нерухоме майно від 11.05.2010р. №26077404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рпенко Серафима Андр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Затишн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3.05.1989р. №155/7, витяг про реєстрацію права власності на нерухоме майно від 26.04.2005р. №7103985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lang w:val="uk-UA"/>
              </w:rPr>
              <w:footnoteReference w:id="2"/>
            </w:r>
            <w:r>
              <w:rPr>
                <w:lang w:val="uk-UA"/>
              </w:rPr>
              <w:t xml:space="preserve">Куцак Ірина Микола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Жасминн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02.06.1992р. №315/10, свідоцтво про право приватної власності від 18.03.1997р. №12438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lang w:val="uk-UA"/>
              </w:rPr>
            </w:pPr>
            <w:r>
              <w:rPr>
                <w:lang w:val="uk-UA"/>
              </w:rPr>
              <w:t xml:space="preserve">Микицей Микола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ул.Жасминна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ішення МВК від 25.01.2000р. №59/2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пункт 4 додатка 2),  договір дарування від 28.02.1980р. №1-13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інська Орися Теофил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рхоменка Олександр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1.01.1957р. №38/2, договір дарування від 01.03.1991р. №1330</w:t>
            </w:r>
          </w:p>
        </w:tc>
      </w:tr>
      <w:tr>
        <w:trPr>
          <w:trHeight w:val="1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фтюк Наталія Дионіз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Вільховецька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ішення МВК від 20.08.1955р. №496/16, витяг про реєстрацію права власності на нерухоме майно від 27.12.2004р. №6048792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458" w:gutter="0" w:header="709" w:top="1701" w:footer="709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Надавати вільний безперешкодний проїзд (прохід) до земельної ділянки на вул.Жасминній,56 по земельній ділянці на вул.Жасминній,56-А площею 0,0130г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2"/>
        <w:szCs w:val="22"/>
        <w:lang w:val="uk-UA"/>
      </w:rPr>
      <w:tab/>
      <w:tab/>
      <w:tab/>
      <w:tab/>
      <w:tab/>
      <w:tab/>
      <w:tab/>
      <w:tab/>
      <w:t xml:space="preserve">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5:00Z</dcterms:created>
  <dc:creator>Яворенко</dc:creator>
  <dc:description/>
  <cp:keywords/>
  <dc:language>en-US</dc:language>
  <cp:lastModifiedBy>*</cp:lastModifiedBy>
  <cp:lastPrinted>2012-06-01T12:26:00Z</cp:lastPrinted>
  <dcterms:modified xsi:type="dcterms:W3CDTF">2012-06-19T06:49:00Z</dcterms:modified>
  <cp:revision>75</cp:revision>
  <dc:subject/>
  <dc:title>Додаток  1</dc:title>
</cp:coreProperties>
</file>