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u w:val="single"/>
        </w:rPr>
        <w:t>31.05.2012 №5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н Василь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жицька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власної земельної ділянк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74 в садівничому  товариств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Вагонник»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ержавний акт на право приватної власності на земельну ділян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.02.200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107809000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родана В.М., зареєстрована 06.03.2012р. за №П-1478, довідка ЧМКБТІ від 02.03.2012р. №437, рішення міської ради V скликання від 26.02.2009р. №858 (п.2), рішення міської ради                 V скликання від 25.06.2009р. №986 (п.2)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ич Руслан Пе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іяновича Денис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власної земельної ділянки №43 в садівничому товаристві «Метролог»  для ведення садівництва (державний акт на право власності на земельну ділянку від 04.09.2008р. №01088090055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оповича Р.П., зареєстрована 06.04.2012р. за №П-2154, витяг про реєстрацію права власності на нерухоме майно від 21.07.2008р. №19600350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1-06-20T17:42:00Z</cp:lastPrinted>
  <dcterms:modified xsi:type="dcterms:W3CDTF">2012-06-19T08:46:00Z</dcterms:modified>
  <cp:revision>489</cp:revision>
  <dc:subject/>
  <dc:title/>
</cp:coreProperties>
</file>