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31.05.2012 №5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ченко Віра Мака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влаштування тимчасового збірно-розбірного металев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8.2014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11р.№263 (пункт 3.5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аціян Сільвія Михай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 (біля будинку №2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встановлення та обслуговування тимчасового металевого збірно-розбірн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8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– рішення міської ради             VI ск4ликання від 23.03.2006р.№97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.3 додатка 1), 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11р.№263 (пункт 4.1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азумовська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рмонтова Михайл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 - рішення міської ради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7.2011р.№215 (пункт 6), витяг про державну реєстрацію права власності на нерухоме майно від 20.11.2008р.№20990170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Андрійчук Ярослав Василь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рмонтова Михайл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7.2011р.№215 (пункт 7), свідоцтво про право власності на гаража від 02.12.1996р.№28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орошилов Віктор Мойсе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рмонтова Михайл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7.2011р.№215 (пункт 5), свідоцтво про право власності від 15.10.1996р.№28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тець Дмитро Влас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34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00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7.2011р.№215 (пункт 8 додатка 3), договір купівлі-продажу від 22.09.1992р.№1-5502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зюк Ірина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83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2.2009р.№370 (пункт 18 додатка 3), державний акт на право власності на земельну ділянку від 16.06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1108240054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Довженко Мар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офій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98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8.07.2011р.№215 (пункт 12 додатка 3), договір купівлі-продажу квартири від 19.09.2005р.№4499737, свідоцтво про право власності на житло від 21.06.1996р.№1018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йчук Я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чу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і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омська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12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міської ради V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5.02.2010р.№1239 (пункт 2 додатка 3), витяг про реєстрацію права власності на нерухоме майно від 09.07.2009р. №23244964, свідоцтво про право на спадщину за законом від 26.06.200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-804, свідоцтво про право власності на житло від 02.11.1995р. №1660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ьова Наталія Анато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Сороченко Світлана Олексії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нюк Арту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ушка Анатолій Едуар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Дзержика Корнелія,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 від 25.01.2011р.№31 (пункт 3), </w:t>
            </w:r>
            <w:r>
              <w:rPr>
                <w:sz w:val="14"/>
                <w:szCs w:val="14"/>
              </w:rPr>
              <w:t xml:space="preserve">свідоцтво про право власності на  житло від 13.03.1997р. №23160, договір купівлі-продажу від 22.03.2000р. №995, свідоцтво про право власності на житло від 29.09.1995р. №15620, свідоцтво про право на спадщину за законом від 15.05.200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121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івська Віра Іоанік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унзе Михайла,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9.04.2010р.№1299 (пункт 21 додатка 3), </w:t>
            </w:r>
            <w:r>
              <w:rPr>
                <w:sz w:val="14"/>
                <w:szCs w:val="14"/>
              </w:rPr>
              <w:t>рішення 15 сесії міської ради VI скликання від 24.11.2011р.№339 (пункт 40.1.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трю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5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від 27.10.2011р.№314 (п.15 додатка 3), витяг про право власності на нерухоме майно від 05.04.2007р.№14150707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 Марія Георг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ільховецька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16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VІ скликання від 29.12.2011р.№370 (п.13 додатка 3), свідоцтво про право на спадщину за заповітом від 13.10.1978р.№2264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біч Іго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Ларис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Віолетта Іг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иніна (Кібіч) Єлизавета І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бі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іслав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Матросова Олександр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міської ради VІ скликання від 29.12.2011р.№370 (п.16 додатка 3), свідоцтво про право власності на житло від 13.03.1998р.№27541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 Сергій Віктор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гайдачного Петра гетьмана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житлової будівлі (гараж-майстер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міської ради             VІ скликання від 31.03.2011р.№7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6 додатка 3), витяг про державну реєстрацію прав від 31.10.2011р.№3185603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п’юк Наталія Сергі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ргіївська,24-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59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міської ради             VІ скликання від 27.10.2011р.№314 (п.7 додатка 3), договір купівлі-продажу житлового будинку від 22.11.2001р.№2-5749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юк Людмил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Січовий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міської ради            VІ скликання від 29.09.2011р.№282 (п.2 додатка 3), витяг з реєстру прав власності на нерухоме майн від 13.10.2011р.№31649088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Зоріна Вікторія Михай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ліуци Веніаміна,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 - рішення міської ради          VІ скликання від 27.10.2011р.№314 (п.11 додатка 3), витяг про реєстрацію прав власності на нерухоме майно від 07.05.2008р.№1873190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шиван Леся Миколаї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лстого Льва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 - рішення міської ради VІ скликання від 14.04.2011р. №129 (п.9)), витяг про державну реєстрацію прав від 02.12.2010р.№28215015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255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80" w:firstLine="720"/>
      <w:rPr>
        <w:sz w:val="20"/>
        <w:szCs w:val="20"/>
        <w:lang w:val="en-US"/>
      </w:rPr>
    </w:pPr>
    <w:r>
      <w:rPr>
        <w:sz w:val="20"/>
        <w:szCs w:val="20"/>
      </w:rPr>
      <w:t xml:space="preserve">                                                       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азумовській М.В. сплатити втрати за фактичне користування земельною ділянкою за адресою вул.Лермонтова Михайла,4 площею 0,0031 га за попередні 3 (три) ро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Андрійчуку Я.В. сплатити втрати за фактичне користування земельною ділянкою за адресою вул.Лермонтова Михайла,4 площею 0,0031 га за попередні 3 (три) рок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орошилову В.М. сплатити втрати за фактичне користування земельною ділянкою за адресою вул.Лермонтова Михайла,4 площею 0,0031 га за попередні  3 (три) роки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Без права будівництва.</w:t>
      </w:r>
    </w:p>
  </w:footnote>
  <w:footnote w:id="6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частину земельної ділянки за адресою провул.Іліуци Веніаміна,2-А площею 0,0107га для обслуговування газопроводу середнього тиску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tabs>
          <w:tab w:val="clear" w:pos="720"/>
          <w:tab w:val="left" w:pos="712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6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6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1520" w:hanging="0"/>
      <w:rPr/>
    </w:pPr>
    <w:r>
      <w:rPr>
        <w:sz w:val="22"/>
        <w:szCs w:val="22"/>
      </w:rPr>
      <w:t xml:space="preserve">                        </w:t>
    </w:r>
    <w:r>
      <w:rPr>
        <w:sz w:val="22"/>
        <w:szCs w:val="22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40:00Z</dcterms:created>
  <dc:creator>K7</dc:creator>
  <dc:description/>
  <cp:keywords/>
  <dc:language>en-US</dc:language>
  <cp:lastModifiedBy>*</cp:lastModifiedBy>
  <cp:lastPrinted>2012-05-07T16:28:00Z</cp:lastPrinted>
  <dcterms:modified xsi:type="dcterms:W3CDTF">2012-06-19T08:38:00Z</dcterms:modified>
  <cp:revision>51</cp:revision>
  <dc:subject/>
  <dc:title>Додаток 8</dc:title>
</cp:coreProperties>
</file>