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</w:t>
      </w:r>
      <w:r>
        <w:rPr>
          <w:b/>
          <w:u w:val="single"/>
        </w:rPr>
        <w:t>31.05.2012 №5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авлюк Віктор Іг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7"/>
                <w:szCs w:val="27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агоманова Михайл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1.2015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а В.І., зареєстрована 15.03.2012р. за №П-1659, договір оренди нерухомого майна (гаража) від 28.02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тоцький Орест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ий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9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Лотоцького О.І. , зареєстрована 19.03.2012р. за               №Л-1710/2, договір купівлі-продажу від 10.11.200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>62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ина Світла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ршини С.Г., зареєстрована 02.04.2012р. за               №Г-2040, договір купівлі-продажу житлового будинку від 18.02.2012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 xml:space="preserve">177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бан Володимир Панте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Луговий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обана В.П. , зареєстрована 21.03.2012р. за               №Ч-1769, свідоцтво про право особистої власності на жилий будинок від 14.12.199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 xml:space="preserve">9956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і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тенк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50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ю Р.М., Сафтенку М.Г., зареєстрована 06.03.2012р. за №Н-1469/2, свідоцтво про право власності від 06.08.200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-301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щук Русл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ей Галин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Діл.</w:t>
            </w:r>
            <w:r>
              <w:rPr>
                <w:sz w:val="24"/>
                <w:szCs w:val="24"/>
              </w:rPr>
              <w:t>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іл.</w:t>
            </w:r>
            <w:r>
              <w:rPr>
                <w:sz w:val="24"/>
                <w:szCs w:val="24"/>
              </w:rPr>
              <w:t>№2 0,0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приміщ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щука Р.В., Чорней Г.Д., зареєстровані 5.03.2012р. за №В1660 та 04.04.2012р. за №1660/2, договір купівлі-продажу від 27.07.2011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70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чанова Сільв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чанов Олександ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чанова Ін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чанов Руслан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нгурян Оле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інська Галина Анто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інський Іван Михайлович Павлінський Ів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 Анастасія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ндул Павло Серг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ипинськ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1 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сінокос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алчанової С.М., Колчанова О.М., Павлінського І.М.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ндул Т.І., зареєстрована 19.03.2012р. за №Кол.-1707, свідоцтва про право власності від 20.07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767 та від 21.06.2006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597, рішення  міської ради VI скликання від 24.11.2011р. №339 (п.36.2.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 Віктор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Паламаря В.М., зареєстрована 23.03.2012р. за №П-1863, витяг про державну реєстрацію прав від 19.12.2011р. №32561537, рішення міської ради VI скликання від 23.02.2012р. №429 (п.38.2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с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д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исти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менська,1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і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 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Жедя В.Г., 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едя Х.В., зареєстрована 14.03.2012р. за №Ж-1656, витяг про державну реєстрацію прав від 05.09.2011р. №31192521, рішення  міської ради VI скликання від 24.11.2011р. №339 (п.20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чинський Богд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ачинського Б.В.  зареєстрована 05.04.2012р. за               №Б-358/2, витяг про державну реєстрацію прав від 17.04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3848026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ез Георгій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а,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ркеза Г.К., зареєстрована  12.03.2012р. за №Ч-1518, витяг про реєстрацію права власності на нерухоме майно від 18.12.2007р. №17106793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Домка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ежиріцька,5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ебан Д.І. , зареєстрована  25.01.2012р. за №Ч-570, витяг про реєстрацію права власності на нерухоме майно від 25.09.2008р. №2036510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лаков Вяче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лакова Ган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лакова Гал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лаков Ігор Вяче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датково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урлакова В.І., Бурлакової Г.М., Бурлакової Г.Г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лакова І.В., зареєстрована 21.06.2012р. за №Б-1771, витяг про реєстрацію права власності на нерухоме майно від 04.08.200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6217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пекін Віта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лпекіна Марія Броні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олинянськ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8 </w:t>
            </w:r>
            <w:r>
              <w:rPr>
                <w:sz w:val="14"/>
                <w:szCs w:val="14"/>
              </w:rPr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олпекіна В.В., Толпекіної М.Б., зареєстрована 22.03.2012р. за №Т-1357/2, витяг про реєстрацію прав власності на нерухоме майно від 23.04.201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594845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Марія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повець-ка,14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овальчук М.І., зареєстрована 22.02.2012р. за №К-1045/2, витяг про державну реєстрацію прав від 05.07.2011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050738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ломенюк Андрій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Максима Горького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3.2022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Холоменюка А.І., зареєстрована 04.04.2012р. за №Х-2077, договір оренди нерухомого майна гаража  №55/ГД від 26.03.2012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нявий Василь Микола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віаційн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нявого В.М., зареєстрована 11.04.2012р. за №Г-2257, довідка ЧМКБТІ від 11.04.201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7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нгул Над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нгул Микола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нгул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гленька Богдана Микола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-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нгул Н.В., Лунгул М.І., Лунгул М.М., Круглецької Б.М., зареєстрована 21.03.2012р. за               №Л-1768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ідоцтво про право власності на житло від 18.01.2002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№</w:t>
            </w:r>
            <w:r>
              <w:rPr>
                <w:sz w:val="14"/>
                <w:szCs w:val="14"/>
              </w:rPr>
              <w:t>38304, витяг про реєстрацію права власності на нерухоме майно від 16.08.2004р №4453902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39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 xml:space="preserve">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2-06-01T15:30:00Z</cp:lastPrinted>
  <dcterms:modified xsi:type="dcterms:W3CDTF">2012-06-19T08:36:00Z</dcterms:modified>
  <cp:revision>4350</cp:revision>
  <dc:subject/>
  <dc:title>Додаток  6</dc:title>
</cp:coreProperties>
</file>