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</w:t>
      </w:r>
      <w:r>
        <w:rPr>
          <w:b/>
          <w:bCs/>
          <w:u w:val="single"/>
        </w:rPr>
        <w:t>31.0</w:t>
      </w:r>
      <w:r>
        <w:rPr>
          <w:b/>
          <w:bCs/>
          <w:u w:val="single"/>
          <w:lang w:val="ru-RU"/>
        </w:rPr>
        <w:t>5.2</w:t>
      </w:r>
      <w:r>
        <w:rPr>
          <w:b/>
          <w:bCs/>
          <w:u w:val="single"/>
        </w:rPr>
        <w:t xml:space="preserve">012 №515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ук Віктор Се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урба Фрізан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вчук Роксоляна Вяче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нтерна-ціональний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15.07.1953р.№622, витяг про реєстрацію права власності на нерухоме майно від 22.01.2008р.№17447178, витяг про державну реєстрацію прав від 18.08.2011р.№310242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цко Сідонія Григор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лісна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-ня житлового будинку, господарських будівель і споруд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.МВК від 01.06.1979р.№135/11, довідка ЧМКБТІ від 20.09.2011р.№2023 (100%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як Дмитр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тавнянсь-кий,5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-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ішення МВК від 17.11.1987р. №305/1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458" w:gutter="0" w:header="709" w:top="170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ab/>
      <w:tab/>
      <w:tab/>
      <w:tab/>
      <w:tab/>
      <w:tab/>
      <w:t xml:space="preserve">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</w:r>
    <w:r>
      <w:rPr>
        <w:sz w:val="22"/>
        <w:szCs w:val="22"/>
      </w:rPr>
      <w:t xml:space="preserve">     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*</cp:lastModifiedBy>
  <cp:lastPrinted>2012-05-03T09:19:00Z</cp:lastPrinted>
  <dcterms:modified xsi:type="dcterms:W3CDTF">2012-06-19T08:33:00Z</dcterms:modified>
  <cp:revision>487</cp:revision>
  <dc:subject/>
  <dc:title>Додаток 2</dc:title>
</cp:coreProperties>
</file>