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</w:t>
      </w:r>
      <w:r>
        <w:rPr>
          <w:b/>
          <w:u w:val="single"/>
        </w:rPr>
        <w:t>31.05.2012 №5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ойчук Іван Степанович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удівництва та обслуговування житлового будинку, господарських будівель і споруд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а І.С.,   зареєстрована 12.03.2012р. за .№Б-151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5.10.2006р. №320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Лотоцький Ян Орестович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сінокосіння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2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хисна смуга струм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тоцького Я.О.,   зареєстрована 13.03.2012р. за .№Л-158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1.06.2007р. №382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Русу Василь Микола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1 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Русу В.М., зареєстрована 13.03.2012р. за №Р-158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2007р.№38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анкевич Віра Микола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мак Валентина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адріч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ведення індивідуального садівництва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нкевич В.М., Сімак В.М.,  зареєстрована 06.03.2012р. за №Г-147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3.06.2005р. №193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Собков Руслан Вікто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-ка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6 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кова Р.В., зареєстрована 13.03.2012р. за №С-158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№50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уняк Світлана Усти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9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удівництва та 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як С.У., зареєстрована 15.03.2012р. за №Б-163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08р.№48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гірняк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5 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ідгірняк М.І., зареєстрована 15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633, витяг про реєстрацію права власності на нерухоме майно від 09.01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9757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6р.№25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емний Борис Пилип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тимчасов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емного Б.П., зареєстрована 03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-142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6.2005р.№19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аманюк Ярослав Ром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аманюк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аманюк Людмила Яро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аманюк Альона Яро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ленко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ленко Іван 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ленко Се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ленко Іван Іван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2 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 Атаманюка Я.Р., Атаманюк М.В., Атаманюк Л.Я., Атаманюк А.Я., Кіленко М.В., Кіленка І.Я., Кіленка С.І., Кіленка І.І., зареєстрована  21.03.2012р. за №Кол.-179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3.2007р.№35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Россіер Віт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асто-польська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5 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іер В.О., зареєстрована 15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1634, свідоцтво на право власності на нерухоме майно від 25.03.2010р. №14629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4.2007р. №36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Ковалюк Петро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илянської Ольги,2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ї будівлі (офі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овалюка П.В., зареєстрована 15.03.2012р. за №К-1631, витяг з реєстру прав власності на нерухоме майно від 22.06.2010р. №264897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4.2009р. №58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Безручак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1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ручак Г.В., зареєстрована 05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446, свідоцтво про право власності на нерухоме майно від 24.11.2006р. №168766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8.2006р. №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ашева Віра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 (в межах червоної лінії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хисна смуга струм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лашевої В.М.,  зареєстровані 06.04.2012р. за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2158 та №2158/2, витяг про реєстрацію права власності на нерухоме майно від 16.06.2004р. №386805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05р. №181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05р. №18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6.2012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ачева Марія Микола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огачевої М.М.,   зареєстрована 06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142, договір дарування від 05.10.1993р. №250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9.04.2005р. №181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ц Мар</w:t>
            </w:r>
            <w:r>
              <w:rPr>
                <w:lang w:val="ru-RU"/>
              </w:rPr>
              <w:t>’</w:t>
            </w:r>
            <w:r>
              <w:rPr/>
              <w:t xml:space="preserve">я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мунськ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а та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ц М.П., зареєстрована 30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20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07р. №34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Дмитрічук Наталя Георг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агайдачного Петра гетьмана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митрічук Н.Г., зареєстрована 04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2100, витяг про реєстрацію права власності на нерухоме майно від 07.11.2006р. №1241471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4.2008р. №4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Редько Віталій Вячеслав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едька В.В., зареєстрована 12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203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4.2004р.№12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Белоруссова Олександра Федо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гаража з підсоб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оруссової О.Ф., зареєстрована 11.11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562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9р. №6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2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55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40" w:right="-23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5.05.2012р. договір оренди землі від 25.10.2006р.№32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3.04.2012р. договір оренди землі від 21.06.2007р.№38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6.04.2012р. договір оренди землі від 18.06.2007р.№380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7.04.2012р. договір оренди землі від 13.06.2005р.№193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06.05.2012р. договір оренди землі від 27.06.2008р.№504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01.05.2012р. договір оренди землі від 09.02.2006р.№25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7.05.2012р. договір оренди землі від 26.04.2007р. №3641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0.04.2012р. договір оренди землі від 30.04.2009р. №5822</w:t>
      </w:r>
      <w:r>
        <w:rPr>
          <w:sz w:val="16"/>
          <w:szCs w:val="16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04.05.2012р. договір оренди землі від 28.08.2006р. №303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5.2012р. договір оренди землі від 16.04.2008р. №47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01.0.2012р. договір оренди землі від 29.04.2004р.№121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15.12.2011р. договір оренди землі від 16.12.2009р.№621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1520" w:firstLine="720"/>
      <w:rPr/>
    </w:pPr>
    <w:r>
      <w:rPr>
        <w:sz w:val="22"/>
        <w:szCs w:val="22"/>
      </w:rPr>
      <w:t xml:space="preserve">            </w:t>
    </w:r>
    <w:r>
      <w:rPr>
        <w:sz w:val="22"/>
        <w:szCs w:val="22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2-06-01T15:33:00Z</cp:lastPrinted>
  <dcterms:modified xsi:type="dcterms:W3CDTF">2012-06-19T08:33:00Z</dcterms:modified>
  <cp:revision>2657</cp:revision>
  <dc:subject/>
  <dc:title>Додаток 5</dc:title>
</cp:coreProperties>
</file>