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u w:val="single"/>
        </w:rPr>
        <w:t xml:space="preserve">31.05.2012 №514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53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700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Українська православ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 xml:space="preserve">Свята Різдва Богородиці церква 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Кубинська,15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удівель та споруд релігійного призначенн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8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 28.07.2011р.№2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 додатка 1), витяг про державну реєстрацію прав від 29.04.2011р. №298347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*</cp:lastModifiedBy>
  <cp:lastPrinted>2012-02-22T10:20:00Z</cp:lastPrinted>
  <dcterms:modified xsi:type="dcterms:W3CDTF">2012-06-19T08:47:00Z</dcterms:modified>
  <cp:revision>659</cp:revision>
  <dc:subject/>
  <dc:title>Додаток  6</dc:title>
</cp:coreProperties>
</file>