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b/>
          <w:u w:val="single"/>
        </w:rPr>
        <w:t>31.05.2012 №51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520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46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пінський Валерій Леонідович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18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ульпінського В.Л., зареєстрована 26.03.2012р. за               №К-1880, витяг про реєстрацію права власності на нерухоме майно від 07.11.200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</w:t>
            </w:r>
            <w:r>
              <w:rPr>
                <w:sz w:val="16"/>
                <w:szCs w:val="16"/>
              </w:rPr>
              <w:t xml:space="preserve">1931970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Бран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17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рокі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бслуговування нежитлової будівл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ОВ «Бранд», зареєстрована 22.03.2012р. за №7-1088, витяг про державну реєстрацію прав від 21.02.2012р. №3325145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ільне українсько-німецьке підприємство у формі товариства з обмеженою відповідальністю</w:t>
            </w:r>
            <w:r>
              <w:rPr>
                <w:b/>
              </w:rPr>
              <w:t xml:space="preserve"> </w:t>
            </w:r>
            <w:r>
              <w:rPr/>
              <w:t xml:space="preserve">«Буковест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ийська,13-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 обслуговування нежитлових буді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П ТОВ «Буковест», зареєстрована 13.03.2012р. за               №7-960, витяг про державну реєстрацію прав від 19.04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885753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Універсам»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бслуговування магазин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лі запасу міста 0,0173 га та площею 0,2532 за рахунок орендованої земельної ділянки (Договір оренди землі від 20.09.2010р.№6761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Універсам», зареєстровано 28.13.2012р. за №7-1157, договір купівлі-продажу приміщень від 26.12.2005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658.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28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2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4:00Z</dcterms:created>
  <dc:creator>*</dc:creator>
  <dc:description/>
  <cp:keywords/>
  <dc:language>en-US</dc:language>
  <cp:lastModifiedBy>*</cp:lastModifiedBy>
  <cp:lastPrinted>2012-01-19T13:31:00Z</cp:lastPrinted>
  <dcterms:modified xsi:type="dcterms:W3CDTF">2012-06-19T09:10:00Z</dcterms:modified>
  <cp:revision>793</cp:revision>
  <dc:subject/>
  <dc:title>                          Додаток  3</dc:title>
</cp:coreProperties>
</file>