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b/>
          <w:u w:val="single"/>
        </w:rPr>
        <w:t>31.05.2012 №51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rStyle w:val="FootnoteCharacters"/>
                <w:rStyle w:val="FootnoteAnchor"/>
                <w:color w:val="333300"/>
                <w:sz w:val="20"/>
                <w:szCs w:val="20"/>
              </w:rPr>
              <w:footnoteReference w:id="2"/>
            </w:r>
            <w:r>
              <w:rPr>
                <w:color w:val="333300"/>
              </w:rPr>
              <w:t xml:space="preserve">Підприємець Олейнич Роман Степ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бульвар Героїв Сталінграду,4-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Для обслуговування будівлі (існуюча)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0,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 </w:t>
            </w:r>
            <w:r>
              <w:rPr>
                <w:color w:val="333300"/>
                <w:sz w:val="20"/>
                <w:szCs w:val="20"/>
              </w:rPr>
              <w:t>Заява Олейнича Р.С., зареєстрована 21.03.2012р. за №О-17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Від 20.06.2008р.№499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До 14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юк Ганна Петр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2-Б, 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еконструкції та обслуговування з переобладнанням павільйону та будівель прохідної під аграрно-виставковий комплекс сільськогосподарської техніки, супутніх товарів та міні-бару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8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Гаврилюк Г.П.,   зареєстрована 20.03.2012р. за №Г-173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03.2009р. №5747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тайгородський Михайло Василь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промислових та продовольчих товар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6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Китайгородсь-кого М.В.,   зареєстрована 20.03.2012р. за №К-17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9.08.2005р. №2030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тик Степан Василь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-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8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а С.В.,   зареєстрована 14.03.2012р. за №К-162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5.02.2008р. №451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ружіу Дмитро Іван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Денисівський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а офісних приміщ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ружіу Д.І.,   зареєстрована 05.04.2012р. за №С-2115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06.2008р. №4988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ак Василь Штефа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лобідська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приватної автостоя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2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ака В.Ш.,   зареєстрована 27.03.2012р. за №К-194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0.09.2004р. №1425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акціонерне товариство «Лан»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складських приміщ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34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АТ «Лан» ,  зареєстрована 05.04.2012р. за  №7-1295, витяг про державну реєстрацію прав від 03.08.2011р. №30837653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1.06.2009р. №5886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Товариство з обмеженою відповідальністю «Техно –західна нафтова груп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АЗ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Техно –західна нафтова група», зареєстрована 06.03.2012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7-9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6.2003р.№70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Антонюк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басівсь-ка,1-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виробничої будівл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а В.П., зареєстрована 06.03.2012р. за №А-1481,  витяг про реєстрацію права власності на нерухоме майно від 01.08.2006р. №1140414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2.2007р. №432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Романчук Володими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г вулиць Руської – Винниченка Володи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групи ігрових та спортивних майданч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чука В.В., зареєстрована 12.03.2012р. за №Р-15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5.2002р. №7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Пантя Олександр Ів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убенська,40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я О.І., зареєстрована 17.01.2012р. за №П-321, витяг про державну реєстрацію прав від 29.11.2010р. №281659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8.2008р. №516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Товариство з обмеженою відповідальністю «МК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ОВ «МКН», зареєстрована 13.03.2012р. за №7-9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8.2006р. №303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Товариство з обмеженою відповідальністю «Експорт імпорт» Буковина ЛТ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«Експорт імпорт «Буковина ЛТД», зареєстрована 12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9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8р.№502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Партнер</w:t>
            </w:r>
            <w:r>
              <w:rPr>
                <w:color w:val="FFFFFF"/>
              </w:rPr>
              <w:t>_</w:t>
            </w:r>
            <w:r>
              <w:rPr/>
              <w:t xml:space="preserve">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сина Василя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заводу з виробництва бетону та бетонних вир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Партнер</w:t>
            </w:r>
            <w:r>
              <w:rPr>
                <w:color w:val="FFFFFF"/>
                <w:sz w:val="16"/>
                <w:szCs w:val="16"/>
              </w:rPr>
              <w:t>_</w:t>
            </w:r>
            <w:r>
              <w:rPr>
                <w:sz w:val="16"/>
                <w:szCs w:val="16"/>
              </w:rPr>
              <w:t xml:space="preserve">К», зареєстрована 27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1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>
                <w:sz w:val="22"/>
                <w:szCs w:val="22"/>
              </w:rPr>
              <w:t>(двадцять 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1.2007р. №423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Інфра - Лайн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илиці Лук</w:t>
            </w:r>
            <w:r>
              <w:rPr>
                <w:lang w:val="en-US"/>
              </w:rPr>
              <w:t>’</w:t>
            </w:r>
            <w:r>
              <w:rPr/>
              <w:t>яна,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підземно-наземного паркі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Інфра - Лайн», зареєстрована 09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1364, договір купівлі – продажу від 26.09.2008р. №34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09р. №590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6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 Грищенко Ірин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рщенко Г.І., зареєстрована 26.03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Г-1909, свідоцтво про право власності на нерухоме майно від  24.12.2004р. №93122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7.2006р. №289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Гловацька Тамара Савіч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унальників,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. Гловацької Т.С., зареєстрована 06.04.2012р. за №Г-2143, витяг про реєстрацію права власності на нерухоме майно від 09.03.2004р. №30236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07р. №159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ідприємець Істенюк Іван Дмит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будівлі магази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стенюка І.Д., зареєстрована 05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1448/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6.2008р.№495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7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55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ab/>
      <w:tab/>
      <w:t xml:space="preserve">                      </w:t>
      <w:tab/>
      <w:tab/>
      <w:t xml:space="preserve">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4.05.2012р. договір оренди землі від 20.06.2008р.№4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8.03.2012р. договір оренди землі від 18.03.2009р.№57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15.05.2012р. договір оренди землі від 15.02.2008р.№45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</w:t>
      </w:r>
      <w:r>
        <w:rPr>
          <w:b/>
          <w:sz w:val="16"/>
          <w:szCs w:val="16"/>
        </w:rPr>
        <w:t xml:space="preserve"> поновленим з 26.05.2012р. договір оренди землі від 30.09.2004р.№14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04.2012р. договір оренди землі від 04.06.2003р.№70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4.05.2012р. договір оренди землі від 06.12.2007р. №43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1.03.2012р. договір оренди землі від 08.05.2002р. №7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4.02.2012р. договір оренди землі від 21.08.2008р.№516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9.05.2012р. договір оренди землі від 23.08.2006р. №303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9.05.2012р. договір оренди землі від 25.06.2008р.№502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25.05.2012р. договір оренди землі від 10.07.2006р. №28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-23" w:hanging="0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2-05-03T14:00:00Z</cp:lastPrinted>
  <dcterms:modified xsi:type="dcterms:W3CDTF">2012-06-19T09:11:00Z</dcterms:modified>
  <cp:revision>2185</cp:revision>
  <dc:subject/>
  <dc:title>Додаток 5</dc:title>
</cp:coreProperties>
</file>