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24</w:t>
      </w:r>
      <w:r>
        <w:rPr>
          <w:b/>
          <w:sz w:val="32"/>
          <w:szCs w:val="32"/>
        </w:rPr>
        <w:t xml:space="preserve"> 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31.05. 2012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510</w:t>
      </w:r>
      <w:r>
        <w:rPr>
          <w:i/>
          <w:sz w:val="28"/>
          <w:szCs w:val="28"/>
          <w:lang w:val="uk-UA"/>
        </w:rPr>
        <w:tab/>
        <w:tab/>
        <w:tab/>
        <w:tab/>
        <w:t xml:space="preserve">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643" w:hRule="atLeast"/>
        </w:trPr>
        <w:tc>
          <w:tcPr>
            <w:tcW w:w="94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становлення реставраційної школи у м.Чернівцях</w:t>
            </w:r>
          </w:p>
          <w:p>
            <w:pPr>
              <w:pStyle w:val="3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“Про місцеве самоврядування в Україні”, Закону України “Про охорону культурної спадщини”, на </w:t>
      </w:r>
      <w:r>
        <w:rPr>
          <w:sz w:val="29"/>
          <w:szCs w:val="29"/>
          <w:lang w:val="uk-UA"/>
        </w:rPr>
        <w:t xml:space="preserve">виконання </w:t>
      </w:r>
      <w:r>
        <w:rPr>
          <w:sz w:val="28"/>
          <w:szCs w:val="28"/>
          <w:lang w:val="uk-UA"/>
        </w:rPr>
        <w:t>Комплексної Програми збереження історичної забудови м.Чернівців на 2009-2015 роки</w:t>
      </w:r>
      <w:r>
        <w:rPr>
          <w:sz w:val="29"/>
          <w:szCs w:val="29"/>
          <w:lang w:val="uk-UA"/>
        </w:rPr>
        <w:t xml:space="preserve">, затвердженої рішенням </w:t>
      </w:r>
      <w:r>
        <w:rPr>
          <w:sz w:val="28"/>
          <w:szCs w:val="28"/>
          <w:lang w:val="uk-UA"/>
        </w:rPr>
        <w:t xml:space="preserve">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              від 24.12.2008 р. за № 796, заслухавши та обговоривши інформацію начальника відділу  охорони  культурної  спадщини  Чернівецької  міської  ради                Пушкової О.Д. та голови постійної комісії міської ради з питань земельних відносин, архітектури та будівництва Редька О.М. про становлення реставраційної школи в м.Чернівцях, Чернівецька міська рада 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4650" w:leader="none"/>
        </w:tabs>
        <w:ind w:firstLine="68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Інформацію </w:t>
      </w:r>
      <w:r>
        <w:rPr>
          <w:sz w:val="28"/>
          <w:szCs w:val="28"/>
          <w:lang w:val="uk-UA"/>
        </w:rPr>
        <w:t>начальника відділу  охорони  культурної  спадщини  Чернівецької  міської  ради Пушкової О.Д. і голови постійної комісії міської ради з питань земельних відносин, архітектури та будівництва Редька О.М. про становлення реставраційної школи в м.Чернівцях взяти до уваги (додається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иректору комунального підприємства «Містобуд» (Гораш І.І.)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Утвор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азі КП «Містобуд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монтно-реставраційні майстерні та надати пропозиції щодо необхідності додаткових фінансових витрат для облаштування їх матеріально-технічної бази, кадрового забезпеч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ередбачити необхідні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апочаткувати Фонд автентичних матеріалів, які можливо було б використати при здійсненні ремонтно-реставраційгних робіт на об’єктах культурної спадщини міст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ам житлово-комунального господарства (Сірман Д.О.) та економіки міської ради (Хімійчук С.М.) надати пропозиції щодо створення матеріально-технічної бази ремонтно-реставраційної майстер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ідділу охорони культурної спадщини Чернівецької міської ради (Пушкова О.Д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Провести навчально-практичний семінар з вивчення передових технологій використання сучасних матеріалів при здійсненні ремонтно-реставраційних робіт на об’єктах культурної спадщини та будівельних робіт в межах історичних ареалів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Організувати залучення на курси підвищення кваліфікації молодих реставраторів з метою вдосконалення їх знань та обміну досвідом як на вітчизняному, так і на зарубіжному рівн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Надати пропозиції щодо координації навчальних процесів навчальних закладів міста для підготовки фахівців, необхідних для роботи у сфері історико-культурної спадщини міста (архітектори - реставратори, реставрації вузької кваліфікації,  культурологи-краєзнавці, мистецтвознавці, правознавці з питань охорони культурної спадщини тощ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4</w:t>
      </w:r>
      <w:r>
        <w:rPr>
          <w:sz w:val="28"/>
          <w:szCs w:val="28"/>
          <w:lang w:val="uk-UA"/>
        </w:rPr>
        <w:t xml:space="preserve"> Звернутися до науково-проектних організацій з пропозиціями щодо включення при розробці проектної документації повного обстеження та відтворення втрачених елементів автентичного декору пам’яток культурної спадщин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5. </w:t>
      </w:r>
      <w:r>
        <w:rPr>
          <w:sz w:val="28"/>
          <w:szCs w:val="28"/>
          <w:lang w:val="uk-UA"/>
        </w:rPr>
        <w:t>Поінформувати виконавчий комітет Чернівецької міської ради про дотримання вимог розпорядження Чернівецького міського голови від 25.06.2011р. №169-р «Про надання дозволів щодо проведення ремонтно-реставраційних робіт на об’єктах культурної спадщини та в межах історичних ареалів міста Чернівців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Організацію виконання рішення покласти на заступника міського голови з питань діяльності виконавчих  органів міської ради Тимофєєва В.Т., начальника відділу охорони культурної спадщини міської ради Пушкову О.Д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tabs>
          <w:tab w:val="clear" w:pos="708"/>
          <w:tab w:val="left" w:pos="465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50" w:leader="none"/>
        </w:tabs>
        <w:ind w:firstLine="68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50" w:leader="none"/>
        </w:tabs>
        <w:ind w:firstLine="68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міської ради</w:t>
        <w:tab/>
        <w:t xml:space="preserve">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14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1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72535</wp:posOffset>
              </wp:positionH>
              <wp:positionV relativeFrom="paragraph">
                <wp:posOffset>19494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5.3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80" w:after="0"/>
    </w:pPr>
    <w:rPr>
      <w:rFonts w:ascii="Tahoma" w:hAnsi="Tahoma" w:cs="Tahoma"/>
      <w:color w:val="364E83"/>
      <w:sz w:val="12"/>
      <w:szCs w:val="12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56:00Z</dcterms:created>
  <dc:creator>Admin</dc:creator>
  <dc:description/>
  <cp:keywords/>
  <dc:language>en-US</dc:language>
  <cp:lastModifiedBy>PublRel</cp:lastModifiedBy>
  <cp:lastPrinted>2012-06-08T09:37:00Z</cp:lastPrinted>
  <dcterms:modified xsi:type="dcterms:W3CDTF">2012-06-25T14:53:00Z</dcterms:modified>
  <cp:revision>19</cp:revision>
  <dc:subject/>
  <dc:title>І Н Ф О Р М А Ц І Я</dc:title>
</cp:coreProperties>
</file>