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24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31.05.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507</w:t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ind w:left="708" w:hanging="0"/>
        <w:rPr>
          <w:b/>
          <w:b/>
          <w:bCs/>
          <w:i/>
          <w:i/>
          <w:color w:val="000000"/>
          <w:sz w:val="28"/>
          <w:szCs w:val="28"/>
          <w:u w:val="single"/>
          <w:lang w:val="uk-UA" w:eastAsia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протест прокурора м. Чернівців від 1</w:t>
      </w:r>
      <w:r>
        <w:rPr>
          <w:b/>
          <w:bCs/>
          <w:color w:val="000000"/>
          <w:sz w:val="28"/>
          <w:szCs w:val="28"/>
          <w:lang w:eastAsia="uk-UA"/>
        </w:rPr>
        <w:t>9</w:t>
      </w:r>
      <w:r>
        <w:rPr>
          <w:b/>
          <w:bCs/>
          <w:color w:val="000000"/>
          <w:sz w:val="28"/>
          <w:szCs w:val="28"/>
          <w:lang w:val="uk-UA" w:eastAsia="uk-UA"/>
        </w:rPr>
        <w:t>.0</w:t>
      </w:r>
      <w:r>
        <w:rPr>
          <w:b/>
          <w:bCs/>
          <w:color w:val="000000"/>
          <w:sz w:val="28"/>
          <w:szCs w:val="28"/>
          <w:lang w:eastAsia="uk-UA"/>
        </w:rPr>
        <w:t>4</w:t>
      </w:r>
      <w:r>
        <w:rPr>
          <w:b/>
          <w:bCs/>
          <w:color w:val="000000"/>
          <w:sz w:val="28"/>
          <w:szCs w:val="28"/>
          <w:lang w:val="uk-UA" w:eastAsia="uk-UA"/>
        </w:rPr>
        <w:t>.201</w:t>
      </w:r>
      <w:r>
        <w:rPr>
          <w:b/>
          <w:bCs/>
          <w:color w:val="000000"/>
          <w:sz w:val="28"/>
          <w:szCs w:val="28"/>
          <w:lang w:eastAsia="uk-UA"/>
        </w:rPr>
        <w:t xml:space="preserve">2 </w:t>
      </w:r>
      <w:r>
        <w:rPr>
          <w:b/>
          <w:bCs/>
          <w:color w:val="000000"/>
          <w:sz w:val="28"/>
          <w:szCs w:val="28"/>
          <w:lang w:val="uk-UA" w:eastAsia="uk-UA"/>
        </w:rPr>
        <w:t>р. №</w:t>
      </w:r>
      <w:r>
        <w:rPr>
          <w:b/>
          <w:bCs/>
          <w:color w:val="000000"/>
          <w:sz w:val="28"/>
          <w:szCs w:val="28"/>
          <w:lang w:eastAsia="uk-UA"/>
        </w:rPr>
        <w:t>128/1513 вих-12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на пункт 6 рішення міської ради VІ скликання від 29.12.2011р.  № 380 «Про надання підприємця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39"/>
        <w:jc w:val="both"/>
        <w:rPr>
          <w:rStyle w:val="FontStyle21"/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Прокурором м. Чернівців 19.04.2012р. внесено протест за №128/1513 вих-12 на пункт 6 рішення міської ради VІ скликання від 29.12.2011р. № 380 «Про надання підприємця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 щодо надання </w:t>
      </w:r>
      <w:r>
        <w:rPr>
          <w:rStyle w:val="FontStyle21"/>
          <w:sz w:val="28"/>
          <w:szCs w:val="28"/>
          <w:lang w:val="uk-UA" w:eastAsia="uk-UA"/>
        </w:rPr>
        <w:t>підприємцю Фаркашу В.І. дозволу на будівництво багатоквартирного чотириповерхового житлового будинку з підземним паркінгом на власній земельній ділянці площею 0,0913 га для будівництва та обслуговування житлового будинку господарських будівель і споруд на вул. Халтуріна Степана, 7-В,</w:t>
      </w:r>
      <w:r>
        <w:rPr>
          <w:rStyle w:val="FontStyle21"/>
          <w:sz w:val="28"/>
          <w:szCs w:val="28"/>
          <w:lang w:val="en-US" w:eastAsia="uk-UA"/>
        </w:rPr>
        <w:t xml:space="preserve"> </w:t>
      </w:r>
      <w:r>
        <w:rPr>
          <w:rStyle w:val="FontStyle21"/>
          <w:sz w:val="28"/>
          <w:szCs w:val="28"/>
          <w:lang w:val="uk-UA" w:eastAsia="uk-UA"/>
        </w:rPr>
        <w:t>м. Чернівців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21"/>
          <w:sz w:val="28"/>
          <w:szCs w:val="28"/>
          <w:lang w:val="uk-UA" w:eastAsia="uk-UA"/>
        </w:rPr>
        <w:t>Згідно з додатком до вказаного рішення підприємцю Фаркашу В.І. надано також містобудівні умови і обмеження забудови земельної ділянки, якими згідно із пунктом 18 визначено розмір пайової участі (внеску) замовника у створенні інженерно - транспортної та соціальної інфраструктури міста, що становить 4% від загальної кошторисної вартості будівництва об’єкта містобудуванн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rStyle w:val="S51"/>
          <w:sz w:val="28"/>
          <w:szCs w:val="28"/>
          <w:lang w:val="uk-UA"/>
        </w:rPr>
        <w:t xml:space="preserve">За наслідками розгляду звернення підприємця Фаркаша В.І. від  </w:t>
        <w:br/>
        <w:t xml:space="preserve">18.11.2011р., Чернівецькою міської радою 29.12.2011р. прийнято рішення </w:t>
        <w:br/>
        <w:t xml:space="preserve">№ 380, яким відповідно до пункту 6 вилучено пункт 18 додатка до пункту 1.6. текстової частини рішення міської ради V скликання від 26.08.2010р. №1419, а саме слова «Розмір пайової участі (внеску) замовника у створенні інженерно-транспортної та соціальної інфраструктури міста становить </w:t>
      </w:r>
      <w:r>
        <w:rPr>
          <w:rStyle w:val="S51"/>
          <w:sz w:val="28"/>
          <w:szCs w:val="28"/>
          <w:u w:val="single"/>
          <w:lang w:val="uk-UA"/>
        </w:rPr>
        <w:t>4%</w:t>
      </w:r>
      <w:r>
        <w:rPr>
          <w:rStyle w:val="S51"/>
          <w:sz w:val="28"/>
          <w:szCs w:val="28"/>
          <w:lang w:val="uk-UA"/>
        </w:rPr>
        <w:t xml:space="preserve"> від загальної кошторисної вартості будівництва об’єкта містобудування» </w:t>
        <w:br/>
        <w:t>(у зв’язку з виконанням робіт з влаштування каналізаційної мережі по вул. Халтуріна Степана – Балашівській за власні кошти загальною вартістю 325 тис.грн.).</w:t>
      </w:r>
    </w:p>
    <w:p>
      <w:pPr>
        <w:pStyle w:val="P7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курор вважає, що опротестований пункт рішення міської ради є незаконним з підстав невідповідності нормам статті 19 Конституції України, </w:t>
      </w:r>
      <w:r>
        <w:rPr>
          <w:rStyle w:val="FontStyle21"/>
          <w:sz w:val="28"/>
          <w:szCs w:val="28"/>
          <w:lang w:val="uk-UA" w:eastAsia="uk-UA"/>
        </w:rPr>
        <w:t xml:space="preserve">статті 27-1 Закону України «Про планування і забудову територій», </w:t>
      </w:r>
      <w:r>
        <w:rPr>
          <w:rStyle w:val="S51"/>
          <w:sz w:val="28"/>
          <w:szCs w:val="28"/>
          <w:lang w:val="uk-UA"/>
        </w:rPr>
        <w:t>статті 40 Закону України «Про регулювання містобудівної діяльності».</w:t>
      </w:r>
    </w:p>
    <w:p>
      <w:pPr>
        <w:pStyle w:val="Normal"/>
        <w:ind w:firstLine="539"/>
        <w:jc w:val="both"/>
        <w:rPr/>
      </w:pPr>
      <w:r>
        <w:rPr>
          <w:rStyle w:val="S51"/>
          <w:sz w:val="28"/>
          <w:szCs w:val="28"/>
          <w:lang w:val="uk-UA"/>
        </w:rPr>
        <w:t>Як наслідок, Чернівецька міська рада, прийнявши опротестований пункт рішення, за твердженням прокурора у порушення вимог статті 27-1 Закону України «Про планування і забудову територій», безпідставно звільнила забудовника від сплати суми коштів, як пайової участі на розвиток інженерно-транспортної та соціальної інфраструктури населеного пункту.</w:t>
      </w:r>
    </w:p>
    <w:p>
      <w:pPr>
        <w:pStyle w:val="Normal"/>
        <w:ind w:firstLine="539"/>
        <w:jc w:val="both"/>
        <w:rPr/>
      </w:pPr>
      <w:r>
        <w:rPr>
          <w:rStyle w:val="S51"/>
          <w:sz w:val="28"/>
          <w:szCs w:val="28"/>
          <w:lang w:val="uk-UA"/>
        </w:rPr>
        <w:t>На думку прокурора, здійснення підприємцем Фаркашем В.І. робіт з будівництва каналізаційної мережі не є пайовою участю (внеском) у розвиток інженерно-транспортної та соціальної інфраструктури населеного пункту, оскільки такий внесок згідно з вимогами Закону України «Про планування і забудову територій» може здійснюватись лише у грошовій формі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Ознайомившись із доводами прокурора, проаналізувавши законодавство що регулює зазначені правовідносини, вважаємо, що протест підлягає відхиленню, обґрунтовуючи таки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На момент прийняття рішення від 29.12.2011р. №380 міська рада керувалась Законом України «Про регулювання містобудівної діяльності», що визначено приписами частини 7 Прикінцевих положень цього закону.</w:t>
      </w:r>
    </w:p>
    <w:p>
      <w:pPr>
        <w:pStyle w:val="Style14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частиною 7 Прикінцевих положень встановлено, якщо договором про пайову участь, який укладений до набрання чинності цим Законом, передбачена сплата пайової участі замовником будівництва (повністю або частково) в обсягах інших, ніж визначено цим Законом, такий договір підлягає приведенню у відповідність із цим Законом. 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Будь-які рішення органів місцевого самоврядування про надання замовником будівництва будь-яких послуг, передачу активів у будь-якій формі (матеріальній чи нематеріальній), передачу частини (відсоткової частки) площ, прийнятих в експлуатацію об'єктів містобудування, крім пайової участі відповідно до цього Закону, прийняті до набрання чинності цим Законом, підлягають приведенню у відповідність із цим Законом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ідповідно до частини 7 статті 40 зазначеного Закону, органам місцевого самоврядування забороняється вимагати від замовника будівництва надання будь-яких послуг, у тому числі здійснення будівництва об’єктів та передачі матеріальних або нематеріальних активів, крім пайової участі у розвитку інфраструктури населеного пункту, передбаченої цією статтею, а також крім випадків, визначених частиною п’ятою статті 30 цього Закон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5 статті 30 зазначеного Закону визначено, що у разі,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населеного пункту зменшується на суму їх кошторисної вартості, а такі інженерні мережі та/або об’єкти передаються у комунальну власність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У разі якщо, кошторисна вартість будівництва інженерних мереж та/або об'єктів інженерної інфраструктури перевищує розмір пайової участі замовника у розвитку інфраструктури населеного пункту, орган місцевого самоврядування приймає рішення про відшкодування замовнику різниці між здійсненими витратами та розміром пайової участі замовника у розвитку інфраструктури населеного пункту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замовник перед будівництвом вказаного вище об’єкта отримав технічні умови  КП «Чернівціводоканал», в яких передбачалося будівництво каналізаційної мережі поза межами земельної ділянки на вул. Халтуріна, Степана 7-В, м. Чернівці. Вказану мережу замовником збудовано та ним надані відповідні документи, що підтверджують вартість їх будівництва та передано на баланс експлуатуючій організації (в комунальну власність) згідно з  актом приймання – передавання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вартість будівництва каналізаційної мережі у декілька разів перевищила розмір пайового внеску, а кошти використані замовником на будівництво каналізаційної мережі відносяться до пайової участі у розвитку інфраструктури населеного пункту, відповідно на розгляд міської ради було винесено питання щодо відміни пайового внеску в повній мірі. 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  врахуванням зазначеного протест підлягає відхиленню.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ідповідно до статті 19 Конституції України, статей 25, 26, 59, 73 Закону України «Про місцеве самоврядування в Україні», статті 21 Закону України «Про прокуратуру», Законів України «Про регулювання містобудівної діяльності», «Про основи містобудування», «Про архітектурну діяльність», Земельного кодексу України Чернівецька міська рада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center"/>
        <w:rPr>
          <w:rStyle w:val="FontStyle12"/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Відхилити протест </w:t>
      </w:r>
      <w:r>
        <w:rPr>
          <w:bCs/>
          <w:color w:val="000000"/>
          <w:sz w:val="28"/>
          <w:szCs w:val="28"/>
          <w:lang w:val="uk-UA" w:eastAsia="uk-UA"/>
        </w:rPr>
        <w:t>прокурора м. Чернівців від 19.04.2012р. за №128/1513 вих-12 на пункт 6 рішення міської ради VІ скликання від 29.12.2011р. № 380 «Про надання підприємця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.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.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цього рішення покласти на директора департаменту містобудівного комплексу та земельних відносин міської ради Ніконова В.М. і начальника юридичного управління міської ради Шибу О.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21">
    <w:name w:val="Font Style21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51">
    <w:name w:val="s51"/>
    <w:basedOn w:val="Style13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706"/>
      <w:jc w:val="both"/>
    </w:pPr>
    <w:rPr>
      <w:rFonts w:ascii="Century Gothic" w:hAnsi="Century Gothic" w:cs="Century Gothi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0:00Z</dcterms:created>
  <dc:creator>Ira</dc:creator>
  <dc:description/>
  <cp:keywords/>
  <dc:language>en-US</dc:language>
  <cp:lastModifiedBy>PublRel</cp:lastModifiedBy>
  <cp:lastPrinted>2012-06-06T15:51:00Z</cp:lastPrinted>
  <dcterms:modified xsi:type="dcterms:W3CDTF">2012-06-27T09:41:00Z</dcterms:modified>
  <cp:revision>60</cp:revision>
  <dc:subject/>
  <dc:title/>
</cp:coreProperties>
</file>