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23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№ 497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</w:t>
            </w:r>
            <w:r>
              <w:rPr>
                <w:b/>
                <w:sz w:val="28"/>
                <w:szCs w:val="28"/>
              </w:rPr>
              <w:t>матеріалів вибору земельних ділянок несільськогосподарського призначення, які підлягають продажу на земельних торгах, надання дозволу на розробку проектів відведення земельних ділянок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</w:t>
      </w:r>
      <w:r>
        <w:rPr>
          <w:sz w:val="28"/>
          <w:szCs w:val="28"/>
        </w:rPr>
        <w:t xml:space="preserve">, Положення про проведення земельних аукціонів для продажу земельних ділянок або права їх оренди в м.Чернівцях, затвердженого рішенням міської ради V скликання           від 24.04.2008р. №561 зі змінами, внесеними до нього, розглянувши матеріали вибору земельних ділянок, Чернівецька мі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Затвердити </w:t>
      </w:r>
      <w:r>
        <w:rPr>
          <w:sz w:val="28"/>
          <w:szCs w:val="28"/>
        </w:rPr>
        <w:t>перелік земельних ділянок несільськогосподарського призначення, які підлягають продажу на земельних торгах, згідно з матеріалами вибору, згідно з додатк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Надати </w:t>
      </w:r>
      <w:r>
        <w:rPr>
          <w:sz w:val="28"/>
          <w:szCs w:val="28"/>
        </w:rPr>
        <w:t>дозвіл на розроблення проектів відведення земельних ділянок, зазначених  у додатку до цього рішенн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Департаменту містобудівного комплексу та земельних відносин міської ради (</w:t>
      </w:r>
      <w:r>
        <w:rPr>
          <w:sz w:val="28"/>
        </w:rPr>
        <w:t>Ніконов В.М.</w:t>
      </w:r>
      <w:r>
        <w:rPr>
          <w:sz w:val="28"/>
          <w:szCs w:val="28"/>
        </w:rPr>
        <w:t>) при розробці проектів відведення земельних ділянок забезпечити своєчасність їх виготовлення відповідно до чинного законодавства та здійснити необхідні підготовчі роботи для продажу земельних ділянок на торг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</w:t>
      </w:r>
      <w:r>
        <w:rPr>
          <w:sz w:val="28"/>
        </w:rPr>
        <w:t>Ніконова В.М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38:00Z</dcterms:created>
  <dc:creator>admin</dc:creator>
  <dc:description/>
  <cp:keywords/>
  <dc:language>en-US</dc:language>
  <cp:lastModifiedBy>Admin</cp:lastModifiedBy>
  <cp:lastPrinted>2012-03-20T10:20:00Z</cp:lastPrinted>
  <dcterms:modified xsi:type="dcterms:W3CDTF">2002-02-16T08:32:00Z</dcterms:modified>
  <cp:revision>12</cp:revision>
  <dc:subject/>
  <dc:title> </dc:title>
</cp:coreProperties>
</file>