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</w:t>
      </w:r>
      <w:r>
        <w:rPr>
          <w:b/>
          <w:u w:val="single"/>
        </w:rPr>
        <w:t>26.04.2012 №496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Вакарюк Катерина Дмитр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Ентузіастів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арюк К.Д., зареєстрована 10.02.2012р. за №В-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6.2008р. №4979/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4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 Герасимч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в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рова Володимира,40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чука І.В., зареєстрована 13.02.2012р. за №Г-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5.2009р. №584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Мале приватне виробничо-комерційне підприємство фірма  «Слав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Богомольця Олександра академіка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Богомольця </w:t>
            </w:r>
          </w:p>
          <w:p>
            <w:pPr>
              <w:pStyle w:val="Normal"/>
              <w:jc w:val="center"/>
              <w:rPr/>
            </w:pPr>
            <w:r>
              <w:rPr/>
              <w:t>Олександра академі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добудови до ресторану «Сла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літнього майданч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и МП ВКПФ «Слава», зареєстровані 08.02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-521,  №8-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7.2008р. №515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7.2008р. №514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4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17.04.2012р. 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Богдан Ірина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лаштування та обслуговування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огдан І.В., зареєстрована 05.03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-1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5.2007р. №369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5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 xml:space="preserve">                                                          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5.04.2012р. договір оренди землі від 17.06.2008р. №4979/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6.04.2012р. договір оренди землі від 19.05.2009р. №5848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и  з 17.04.2012р. договори оренди землі від 15.07.2008р. №5149, №5150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12-30T16:51:00Z</cp:lastPrinted>
  <dcterms:modified xsi:type="dcterms:W3CDTF">2012-05-07T06:55:00Z</dcterms:modified>
  <cp:revision>2066</cp:revision>
  <dc:subject/>
  <dc:title>Додаток 5</dc:title>
</cp:coreProperties>
</file>