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3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04.2012 №495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их сервітутів на земельні ділянки </w:t>
      </w:r>
      <w:r>
        <w:rPr>
          <w:b/>
          <w:sz w:val="28"/>
          <w:szCs w:val="28"/>
        </w:rPr>
        <w:t>та внесення змін до рішень міської ради з цього питання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анов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користування за багатоквартирним житловим будинком за адресою проспект Незалежності,115, площею              0,1795 га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Затвердити підприємцю Крикун Ларисі Дмитрівні </w:t>
      </w:r>
      <w:r>
        <w:rPr>
          <w:sz w:val="28"/>
          <w:szCs w:val="28"/>
        </w:rPr>
        <w:t xml:space="preserve">проект відведення для встановлення меж частин земельних ділянок за адресою </w:t>
      </w:r>
      <w:r>
        <w:rPr>
          <w:b/>
          <w:sz w:val="28"/>
          <w:szCs w:val="28"/>
        </w:rPr>
        <w:t>проспект Незалежності,115,</w:t>
      </w:r>
      <w:r>
        <w:rPr>
          <w:sz w:val="28"/>
          <w:szCs w:val="28"/>
        </w:rPr>
        <w:t xml:space="preserve"> площею 0,0007га та площею 0,0034га для укладання договору встановлення платного земельного сервітуту для будівництва та обслуговування прибудови з реконструкцією власних квартир під торгово-офісні приміщення терміном на 5 (п’ять) років (підстава: дозвіл на складання проекту відведення - рішення міської ради VI скликання від 29.12.2011р. №380 (пункт 1.1), договір купівлі-продажу від 30.08.2007р. №4472, договір обміну квартир від 23.01.2008р. №2001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обов´язати підприємця Крикун Л.Д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 Затвердити підприємцю Ушакову Андрію Володимировичу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Стеф´юка Євгена,3-А</w:t>
      </w:r>
      <w:r>
        <w:rPr>
          <w:sz w:val="28"/>
          <w:szCs w:val="28"/>
        </w:rPr>
        <w:t>, площею 0,0182 га для укладення договору  платного сервітуту для будівництва та обслуговування прибудови з реконструкцією власної квартири під магазин продовольчих і промислових товарів терміном на 5 (п’ять) років (підстава: дозвіл на складання проекту відведення-рішення міської ради VI скликання від 29.12.2011р. №380 (пункт 1.2)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вул.Стеф’юка Євгена,3-А площею 0,0057га встановити охоронну зону мережі ДКП «Чернівціводоканал». Обмеження, вказані в цій примітці, підлягають державній реєстрації відповідно до чинного законодавства.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обов’язати підприємця Ушакова А.В. протягом 30 календарних днів з дня прийняття цього рішення укласти з міською радою  договір встановлення платного земельного сервітуту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Неукладення договору в строк, визначений пунктом 2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ідприємцю Воєводській Христині Вікторівні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Червоноармійська,154</w:t>
      </w:r>
      <w:r>
        <w:rPr>
          <w:sz w:val="28"/>
          <w:szCs w:val="28"/>
        </w:rPr>
        <w:t>, площею 0,0015га для укладання договору платного сервітуту для влаштування та обслуговування малої архітектурної форми (літній торговий майданчик) терміном на 5 (п’ять) років (підстава: дозвіл на складання проекту відведення - рішення міської ради  VI скликання від 29.09.2011р. №294 (пункт 3.1)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обов’язати підприємця Воєводську Х.В. протягом 30 календарних днів з дня прийняття цього рішення укласти з міською радою  договір встановлення платного земельного сервітуту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еукладення договору в строк, визначений пунктом 3.1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Ставчанській Людмилі Володимирівні </w:t>
      </w:r>
      <w:r>
        <w:rPr>
          <w:sz w:val="28"/>
          <w:szCs w:val="28"/>
        </w:rPr>
        <w:t>проект відведення земельної ділянки за адресою вул.Головна,200, площею 0,0046га для укладання договору платного сервітуту для влаштування та обслуговування малої архітектурної форми (літній торговий майданчик) терміном на 5 (п’ять) років (підстава: дозвіл на складання проекту відведення - рішення міської ради VI скликання від 29.12.2011р. №380 (пункт 3)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’язати підприємця Ставчанську Л.В. протягом 30 календарних днів з дня прийняття цього рішення укласти з міською радою  договір встановлення платного земельного сервітуту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еукладення договору в строк, визначений пунктом 4.1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Демократична,7, площею 0,1292 га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1. Затвердити Грабовській Галині Аркад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рабовському Володимиру Георгій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Грабовському Дмитру Володимировичу</w:t>
      </w:r>
      <w:r>
        <w:rPr>
          <w:sz w:val="28"/>
          <w:szCs w:val="28"/>
        </w:rPr>
        <w:t xml:space="preserve">  проект відведення для встановлення меж частин земельної ділянки за адресою </w:t>
      </w:r>
      <w:r>
        <w:rPr>
          <w:b/>
          <w:sz w:val="28"/>
          <w:szCs w:val="28"/>
        </w:rPr>
        <w:t>вул.Демократична,7,</w:t>
      </w:r>
      <w:r>
        <w:rPr>
          <w:sz w:val="28"/>
          <w:szCs w:val="28"/>
        </w:rPr>
        <w:t xml:space="preserve"> площею 0,0180 га для укладення договору встановлення платного земельного сервітуту для здійснення та обслуговування прибудови до власної квартири терміном на 5 (п’ять) років (підстава: дозвіл на складання проекту відведення - рішення міської ради             VI скликання від 27.10.2011р. №326 (пункт 4.1), витяг про реєстрацію права власності на нерухоме майно від 07.06.2003р. №728387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обов’язати Грабовську Г.А., Грабовського В.Г.,                     Грабовського Д.В.  протягом 30 календарних днів з дня прийняття цього рішення укласти з міською радою  договір встановлення платного земельного сервітуту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Зобов’язати Грабовську Г.А., Грабовського В.Г.,                  Грабовського Д.В. зберігати сформований характер забудови. Нове будівництво проводити не вище 9 метрів. Не допускати розміщення будівель лінійної структури значної довжини (зокрема, багато секційних житлових будинків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еукладення договору в строк, визначений пунктом 5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Внести зміни до пункту 1.1</w:t>
      </w:r>
      <w:r>
        <w:rPr>
          <w:sz w:val="28"/>
          <w:szCs w:val="28"/>
        </w:rPr>
        <w:t xml:space="preserve"> рішення міської ради  VI скликання від 23.02.2012р. </w:t>
      </w:r>
      <w:r>
        <w:rPr>
          <w:b/>
          <w:sz w:val="28"/>
          <w:szCs w:val="28"/>
        </w:rPr>
        <w:t>№433</w:t>
      </w:r>
      <w:r>
        <w:rPr>
          <w:sz w:val="28"/>
          <w:szCs w:val="28"/>
        </w:rPr>
        <w:t xml:space="preserve"> «Про встановлення земельних сервітутів на земельні ділянки для обслуговування прибудови до власної квартири та розміщення малої архітектурної форми» в частині затвердження проекту відведення Гутеньову Володимиру Валерійовичу земельної ділянки за адресою вул.Шкільна,11 площею 0,0040 га для укладання договору встановлення платного земельного сервітуту для обслуговування прибудови до власної квартири, а саме: слова «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твердити підприємцю Гутеньову Володимиру Валерійовичу» </w:t>
      </w:r>
      <w:r>
        <w:rPr>
          <w:b/>
          <w:sz w:val="28"/>
          <w:szCs w:val="28"/>
        </w:rPr>
        <w:t>замінити словами «Затвердити Гутеньову Володимиру Валерійовичу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2-03-28T14:29:00Z</cp:lastPrinted>
  <dcterms:modified xsi:type="dcterms:W3CDTF">2012-05-07T06:56:00Z</dcterms:modified>
  <cp:revision>483</cp:revision>
  <dc:subject/>
  <dc:title/>
</cp:coreProperties>
</file>