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23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6.04.2012 №494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рішень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в площі та нумерацію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матеріали на сесію не вносили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</w:t>
      </w:r>
      <w:r>
        <w:rPr>
          <w:b/>
        </w:rPr>
        <w:t xml:space="preserve"> </w:t>
      </w:r>
      <w:r>
        <w:rPr>
          <w:b/>
          <w:sz w:val="28"/>
        </w:rPr>
        <w:t>Затвердити матеріали інвентаризації та передати Свидинському Сергію Олександровичу</w:t>
      </w:r>
      <w:r>
        <w:rPr>
          <w:sz w:val="28"/>
        </w:rPr>
        <w:t>, безоплатно у власність земельну ділянку №41 в садівничому товаристві «Росток» за адресою вул.</w:t>
      </w:r>
      <w:r>
        <w:rPr>
          <w:sz w:val="28"/>
          <w:szCs w:val="28"/>
        </w:rPr>
        <w:t>Червонофлотська-Прип´ятська, Березівська,</w:t>
      </w:r>
      <w:r>
        <w:rPr>
          <w:sz w:val="28"/>
        </w:rPr>
        <w:t xml:space="preserve"> площею 0,0445га для ведення садівництва (підстава: рішення міської ради V скликання від 24.12.2009р. №1163 (пункт 7 додатка 3).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41 встановити водоохоронну зону площею 0,0445га. Обмеження, вказані в цій примітці, підлягають державній реєстрації відповідно до чинного законодавства</w:t>
      </w:r>
      <w:r>
        <w:rPr/>
        <w:t xml:space="preserve">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Погодити Єремійчук Надії Львівні</w:t>
      </w:r>
      <w:r>
        <w:rPr>
          <w:sz w:val="28"/>
          <w:szCs w:val="28"/>
        </w:rPr>
        <w:t>, проект розподілу власної земельної ділянки №5 в садівничому товаристві «Грибок» за адресою вул.Лукіяновича Дениса площею 0,1195га для ведення садівництва на дві земельні ділянки: ділянка №1 площею 0,0440га та ділянка №2 площею 0,0755га (підстава: державний акт на право власності на земельну ділянку від 14.04.2008р №010880900235, проект розподілу земельної ділянки).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встановити водоохоронну зону на земельній ділянці №1 площею 0,0161га, на ділянці №2- площею 0,0274га. Обмеження, вказані в цій примітці, підлягають державній реєстрації відповідно до чинного законодавства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 Передати: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1. </w:t>
      </w:r>
      <w:r>
        <w:rPr>
          <w:b/>
          <w:sz w:val="28"/>
          <w:szCs w:val="28"/>
          <w:lang w:val="ru-RU"/>
        </w:rPr>
        <w:t>Андроняк Тамарі Петрівні</w:t>
      </w:r>
      <w:r>
        <w:rPr>
          <w:sz w:val="28"/>
          <w:szCs w:val="28"/>
        </w:rPr>
        <w:t>, безоплатно у власність земельну ділянку №93 в садівничому товаристві «Брусничка» за адресою вул.Путильська, площею 0,0939га для ведення садівництва (підстава: заява Андроняк Т. П., зареєстрована 23.08.2011р. №7-3503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2. Передати </w:t>
      </w:r>
      <w:r>
        <w:rPr>
          <w:b/>
          <w:sz w:val="28"/>
          <w:szCs w:val="28"/>
          <w:lang w:val="ru-RU"/>
        </w:rPr>
        <w:t>Григоряк Лідії Євгенівні</w:t>
      </w:r>
      <w:r>
        <w:rPr>
          <w:sz w:val="28"/>
          <w:szCs w:val="28"/>
        </w:rPr>
        <w:t>, безоплатно у власність земельну ділянку №94 в садівничому товаристві «Брусничка» за адресою вул.Путильська, площею 0,0600га для ведення садівництва (підстава: заява Григоряк Л. С., зареєстрована 23.08.2011р. №7-3503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3. Передати </w:t>
      </w:r>
      <w:r>
        <w:rPr>
          <w:b/>
          <w:sz w:val="28"/>
          <w:szCs w:val="28"/>
          <w:lang w:val="ru-RU"/>
        </w:rPr>
        <w:t>Татарену Сергію Драгошовичу</w:t>
      </w:r>
      <w:r>
        <w:rPr>
          <w:sz w:val="28"/>
          <w:szCs w:val="28"/>
        </w:rPr>
        <w:t>, безоплатно у власність земельну ділянку №95 в садівничому товаристві «Брусничка» за адресою вул. Путильська, площею 0,0592га для ведення садівництва (підстава: заява Татарена С. Д., зареєстрована 23.08.2011р.№7-3503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4. Передати </w:t>
      </w:r>
      <w:r>
        <w:rPr>
          <w:b/>
          <w:sz w:val="28"/>
          <w:szCs w:val="28"/>
          <w:lang w:val="ru-RU"/>
        </w:rPr>
        <w:t>Бойчуку Івану Дмитр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безоплатно у власність земельну ділянку №96 в садівничому товаристві «Брусничка» за адресою вул.Путильська, площею 0,0617га для ведення садівництва (підстава: заява Бойчука І. Д., зареєстрована 23.08.2011р. №7-3503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5. Передати Бузілі Любові Євгенівні</w:t>
      </w:r>
      <w:r>
        <w:rPr>
          <w:sz w:val="28"/>
          <w:szCs w:val="28"/>
        </w:rPr>
        <w:t>, безоплатно у власність земельну ділянку №97 в садівничому товаристві «Брусничка» за адресою    вул. Путильська, площею 0,0624га для ведення садівництва (підстава: заява Бузіли Л. Є., зареєстрована 23.08.2011р. №7-3503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6. Передати </w:t>
      </w:r>
      <w:r>
        <w:rPr>
          <w:b/>
          <w:sz w:val="28"/>
          <w:szCs w:val="28"/>
          <w:lang w:val="ru-RU"/>
        </w:rPr>
        <w:t>Наконечному Андрію Юрійовичу</w:t>
      </w:r>
      <w:r>
        <w:rPr>
          <w:sz w:val="28"/>
          <w:szCs w:val="28"/>
        </w:rPr>
        <w:t>, безоплатно у власність земельну ділянку №98 в садівничому товаристві «Брусничка» за адресою вул.Путильська, площею 0,0621га для ведення садівництва (підстава: заява Наконечного А.Ю., зареєстрована 23.08.2011р. №7-3503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7. Передати </w:t>
      </w:r>
      <w:r>
        <w:rPr>
          <w:b/>
          <w:sz w:val="28"/>
          <w:szCs w:val="28"/>
          <w:lang w:val="ru-RU"/>
        </w:rPr>
        <w:t>Заболотнюку Василю Андрійовичу</w:t>
      </w:r>
      <w:r>
        <w:rPr>
          <w:sz w:val="28"/>
          <w:szCs w:val="28"/>
        </w:rPr>
        <w:t>, безоплатно у власність земельну ділянку №99 в садівничому товаристві «Брусничка» за адресою вул. Путильська, площею 0,0625га для ведення садівництва (підстава: заява Заболотнюка В.А., зареєстрована  23.08.2011р. №7-3503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8. Передати </w:t>
      </w:r>
      <w:r>
        <w:rPr>
          <w:b/>
          <w:sz w:val="28"/>
          <w:szCs w:val="28"/>
          <w:lang w:val="ru-RU"/>
        </w:rPr>
        <w:t>Луців Марії Костянтинівні</w:t>
      </w:r>
      <w:r>
        <w:rPr>
          <w:sz w:val="28"/>
          <w:szCs w:val="28"/>
        </w:rPr>
        <w:t>, безоплатно у власність земельну ділянку №100 в садівничому товаристві «Брусничка» за адресою вул.Путильська, площею 0,0621га для ведення садівництва (підстава: заява Луців М. К., зареєстрована 23.08.2011р. №7-3503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9. Передати </w:t>
      </w:r>
      <w:r>
        <w:rPr>
          <w:b/>
          <w:sz w:val="28"/>
          <w:szCs w:val="28"/>
          <w:lang w:val="ru-RU"/>
        </w:rPr>
        <w:t xml:space="preserve">Галаю </w:t>
      </w:r>
      <w:r>
        <w:rPr>
          <w:b/>
          <w:sz w:val="28"/>
          <w:szCs w:val="28"/>
        </w:rPr>
        <w:t>(Гала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ru-RU"/>
        </w:rPr>
        <w:t xml:space="preserve"> Олександру Олександровичу</w:t>
      </w:r>
      <w:r>
        <w:rPr>
          <w:sz w:val="28"/>
          <w:szCs w:val="28"/>
        </w:rPr>
        <w:t>, безоплатно у власність земельну ділянку №101 в садівничому товаристві «Брусничка» за адресою вул. Путильська, площею 0,0615га для ведення садівництва (підстава: заява Галая О. О., зареєстрована 23.08.2011р. №7-3503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10. Передати Тарновецькій Зої Михайлівні</w:t>
      </w:r>
      <w:r>
        <w:rPr>
          <w:sz w:val="28"/>
          <w:szCs w:val="28"/>
        </w:rPr>
        <w:t>, безоплатно у власність земельну ділянку №102 в садівничому товаристві «Брусничка» за адресою вул.Путильська, площею 0,0615га для ведення садівництва (підстава: заява Тарновецької З.М., зареєстрована 23.08.2011р. №7-3503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11. Передати </w:t>
      </w:r>
      <w:r>
        <w:rPr>
          <w:b/>
          <w:sz w:val="28"/>
          <w:szCs w:val="28"/>
          <w:lang w:val="ru-RU"/>
        </w:rPr>
        <w:t>Гуцуляку Олегу Миколайовичу</w:t>
      </w:r>
      <w:r>
        <w:rPr>
          <w:sz w:val="28"/>
          <w:szCs w:val="28"/>
        </w:rPr>
        <w:t>, безоплатно у власність земельну ділянку №103 в садівничому товаристві «Брусничка» за адресою вул. Путильська, площею 0,0617га для ведення садівництва (підстава: заява Гуцуляка О.М., зареєстрована 23.08.2011р.№7-3503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12. Визнати таким, що втратить чинність з моменту державної реєстрації державних актів на право власності на земельні ділянки                  №93, №94, №95, №96, №97 №98, №99, №100, №101, №102, №103, в садівничому товаристві «Брусничка» за адресою вул. Путильська, пункт 11.3.1 </w:t>
      </w:r>
      <w:r>
        <w:rPr>
          <w:sz w:val="28"/>
          <w:szCs w:val="28"/>
        </w:rPr>
        <w:t>додатка до рішенням міської ради VІ скликання від 28.04.2011р</w:t>
      </w:r>
      <w:r>
        <w:rPr>
          <w:b/>
          <w:sz w:val="28"/>
          <w:szCs w:val="28"/>
        </w:rPr>
        <w:t>.№162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надання садівничому товаристві «Брусничка» земельної ділянки на вул.Путильській, площею 0,7766га  в оренду на   3 (три) роки для ведення садівництва в зв’язку зі зміною умов користування землею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>договір оренди земельної ділянки від               11.07.2011р. №726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ладений між міською радою і  садівничим товариством «Брусничк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6.13. </w:t>
      </w:r>
      <w:r>
        <w:rPr>
          <w:sz w:val="28"/>
          <w:szCs w:val="28"/>
        </w:rPr>
        <w:t>Земельну ділянку площею 0,0680 га зарахувати до земель запасу міста (проїзд загального користуванн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 Передати Корнілович Тетяні Леонідівні</w:t>
      </w:r>
      <w:r>
        <w:rPr>
          <w:sz w:val="28"/>
          <w:szCs w:val="28"/>
        </w:rPr>
        <w:t>, безоплатно у власність земельну ділянку №139-А в садівничому товаристві «Машинобудівник-1» за адресою вул.Стрийська, площею 0,0994га для ведення садівництва згідно з матеріалами інвентаризації (підстава: заява Корнілович Т.Л., зареєстрована 08.11.2010р. за №К-5596, витяг з протоколу засідання правління садівничого товариства «Машинобудівник-1» від 01.11.2012р.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7.1. Визнати таким, що втратив чинність, пункт 187 додатка 6 </w:t>
      </w:r>
      <w:r>
        <w:rPr>
          <w:sz w:val="28"/>
          <w:szCs w:val="28"/>
        </w:rPr>
        <w:t>д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міської ради від 21.12.1999р</w:t>
      </w:r>
      <w:r>
        <w:rPr>
          <w:b/>
          <w:sz w:val="28"/>
          <w:szCs w:val="28"/>
        </w:rPr>
        <w:t xml:space="preserve">.№860/25 </w:t>
      </w:r>
      <w:r>
        <w:rPr>
          <w:sz w:val="28"/>
          <w:szCs w:val="28"/>
        </w:rPr>
        <w:t>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Сальнікову Леоніду Івановичу (батько Корнілович Т.Л.) безоплатно у приватну власність земельну ділянку №139-А площею 0,0600га в садівничому товаристві «Машинобудівник» на вул.Стрийській для ведення садівництва в зв´язку з виключенням його із членів садівничого товариства (підстава: витяг з протоколу засідання правління садівничого товариства «Машинобудівник-1» від 01.11.2012р., свідоцтво про смерть від 06.08.2001р. №1500).</w:t>
      </w:r>
    </w:p>
    <w:p>
      <w:pPr>
        <w:pStyle w:val="Style14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sz w:val="28"/>
          <w:szCs w:val="28"/>
        </w:rPr>
        <w:t>7.2.</w:t>
      </w:r>
      <w:r>
        <w:rPr>
          <w:b w:val="false"/>
          <w:sz w:val="28"/>
          <w:szCs w:val="28"/>
        </w:rPr>
        <w:t xml:space="preserve"> Встановити обмеження згідно із статтею 111 Земельного кодексу України, а саме: на земельній ділянці №139-А в садівничому товаристві «Машинобудівник-1» площею 0,0994 га встановити водоохоронну зону ставка та охоронну зону проходження ЛЕП. Обмеження, вказані в цій примітці, підлягають державній реєстрації в Чернівецькій регіональній філії Державного земельного кадастру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8. Внести зміни до: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8.1. Пункту 1 додатка 2</w:t>
      </w:r>
      <w:r>
        <w:rPr>
          <w:sz w:val="28"/>
          <w:szCs w:val="28"/>
        </w:rPr>
        <w:t xml:space="preserve"> до рішення міської ради VI скликання від 26.01.2012р. </w:t>
      </w:r>
      <w:r>
        <w:rPr>
          <w:b/>
          <w:sz w:val="28"/>
          <w:szCs w:val="28"/>
        </w:rPr>
        <w:t>№397</w:t>
      </w:r>
      <w:r>
        <w:rPr>
          <w:sz w:val="28"/>
          <w:szCs w:val="28"/>
        </w:rPr>
        <w:t xml:space="preserve"> «Про передачу земельних ділянок у власність членам садівничих товариств для ведення садівництва та внесення змін в рішення міської ради з цих питань», а саме: «адреса садівничого товариства «Підлісне» вул.Лукіяновича Дениса» </w:t>
      </w:r>
      <w:r>
        <w:rPr>
          <w:b/>
          <w:sz w:val="28"/>
          <w:szCs w:val="28"/>
        </w:rPr>
        <w:t xml:space="preserve">замінити словами «адреса садівничого товариства «Підлісне» вул.Александрі Васіле-Хотинська-Лукіяновича Дениса» </w:t>
      </w:r>
      <w:r>
        <w:rPr>
          <w:sz w:val="28"/>
          <w:szCs w:val="28"/>
        </w:rPr>
        <w:t>(підстава: свідоцтво про державну реєстрацію юридичної особи від 26.05.2009р.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2. Пункту 1 додатка 1 </w:t>
      </w:r>
      <w:r>
        <w:rPr>
          <w:sz w:val="28"/>
          <w:szCs w:val="28"/>
        </w:rPr>
        <w:t xml:space="preserve">до рішення міської ради УІ скликання від 23.02.2012р.№432 «Про передачу земельних ділянок у власність членам садівничих товариств для ведення садівництва та внесення змін в рішення міської ради з цих питань» в частині садівничого товариства «Вишенька» за адресою вул.Кронштадська, а саме: слова «садівниче товариство «Вишенька» замінити словами </w:t>
      </w:r>
      <w:r>
        <w:rPr>
          <w:b/>
          <w:sz w:val="28"/>
          <w:szCs w:val="28"/>
        </w:rPr>
        <w:t>«садівниче товариство «Вишенка»</w:t>
      </w:r>
      <w:r>
        <w:rPr>
          <w:sz w:val="28"/>
          <w:szCs w:val="28"/>
        </w:rPr>
        <w:t xml:space="preserve"> в зв’язку 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8.3. Пункту 3 додатка 3</w:t>
      </w:r>
      <w:r>
        <w:rPr>
          <w:sz w:val="28"/>
          <w:szCs w:val="28"/>
        </w:rPr>
        <w:t xml:space="preserve"> до рішення 19 сесії міської ради VI скликання від 26.01.2012р. </w:t>
      </w:r>
      <w:r>
        <w:rPr>
          <w:b/>
          <w:sz w:val="28"/>
          <w:szCs w:val="28"/>
        </w:rPr>
        <w:t>№397</w:t>
      </w:r>
      <w:r>
        <w:rPr>
          <w:sz w:val="28"/>
          <w:szCs w:val="28"/>
        </w:rPr>
        <w:t xml:space="preserve"> «Про передачу земельних ділянок у власність членам садівничих товариств для ведення садівництва та внесення змін в рішення міської ради з цих питань» в частині передачі Савці (Савка) Василю Григоровичу земельної ділянки №76 площею 0,0611 га в садівничому товаристві «Ромашка-Т» за адресою вул.Димківська, а саме: «адреса реєстрації» </w:t>
      </w:r>
      <w:r>
        <w:rPr>
          <w:b/>
          <w:sz w:val="28"/>
          <w:szCs w:val="28"/>
        </w:rPr>
        <w:t xml:space="preserve">замінити словами «адреса» </w:t>
      </w:r>
      <w:r>
        <w:rPr>
          <w:sz w:val="28"/>
          <w:szCs w:val="28"/>
        </w:rPr>
        <w:t>(підстава: заява Савки В.Г., зареєстрована 22.03.2012р. за №С-1810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5:00Z</dcterms:created>
  <dc:creator>Contr2</dc:creator>
  <dc:description/>
  <cp:keywords/>
  <dc:language>en-US</dc:language>
  <cp:lastModifiedBy>PublRel</cp:lastModifiedBy>
  <cp:lastPrinted>2012-02-27T14:52:00Z</cp:lastPrinted>
  <dcterms:modified xsi:type="dcterms:W3CDTF">2012-06-06T13:51:00Z</dcterms:modified>
  <cp:revision>2424</cp:revision>
  <dc:subject/>
  <dc:title>       </dc:title>
</cp:coreProperties>
</file>