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26.04.2012 №49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чинський Віталій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атюк Вір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ій Тетя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ій Крісті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овик Наталія Йосиф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Гала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,1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 8 сесії міської ради УІ скликання від 28.04.2011р.№160 (п.2 д.5),  витяг про реєстрацію права власності на нерухоме майно  від 27.08.2010р. №27137414, свідоцтво про право  власності на житло від 28.12.1993р.№6165, договір купівлі-продажу від 08.07.1996р. №3ДС-500, витяг про державну реєстрацію прав від 23.12.2010р. №28473749, витяг про реєстрацію права власності на нерухоме майно від 16.02.2010р. №25328585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Додаток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1-11-15T09:02:00Z</cp:lastPrinted>
  <dcterms:modified xsi:type="dcterms:W3CDTF">2012-05-07T06:36:00Z</dcterms:modified>
  <cp:revision>624</cp:revision>
  <dc:subject/>
  <dc:title>Додаток  6</dc:title>
</cp:coreProperties>
</file>