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6.04.2012 №493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 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50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520"/>
        <w:gridCol w:w="2358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ісце реєстрації 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цан Юрій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цан Марія Васил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цан Тетяна Михайл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іпіга Василь Андр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еснянська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 (</w:t>
            </w:r>
            <w:r>
              <w:rPr>
                <w:sz w:val="18"/>
                <w:szCs w:val="18"/>
              </w:rPr>
              <w:t>відповідно до інвентарної справи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Клюцана Ю.М., Клюцан М.В.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люцан Т.М. т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іпіги В.А., зареєстрована 27.02.2012р. з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Кол.-1293,  свідоцтво про право власності на нерухоме майно від 26.01.2011р. №32923715 та від 08.02.2011р. №33133856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лана Михайлів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орівська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 (</w:t>
            </w:r>
            <w:r>
              <w:rPr>
                <w:sz w:val="18"/>
                <w:szCs w:val="18"/>
              </w:rPr>
              <w:t>відповідно до інвентарної справи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Шапки І.С.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Шапки С.М., зареєстрована 12.03.2012р. з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 xml:space="preserve">Ш-1544, договори купівлі-продажу від 21.08.2001р.№312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а від 26.10.1987р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 xml:space="preserve">1-1426. 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Додаток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*</cp:lastModifiedBy>
  <cp:lastPrinted>2011-12-19T14:37:00Z</cp:lastPrinted>
  <dcterms:modified xsi:type="dcterms:W3CDTF">2012-05-07T06:36:00Z</dcterms:modified>
  <cp:revision>866</cp:revision>
  <dc:subject/>
  <dc:title>Додаток  6</dc:title>
</cp:coreProperties>
</file>