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6.04.2012 №4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овсь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на Іл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віцкого Васіле,1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6 сесії міської ради VІ скликання від 31.03.2011р. №8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1.5) </w:t>
            </w:r>
          </w:p>
        </w:tc>
      </w:tr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ірід Василк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</w:rPr>
              <w:t xml:space="preserve">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01.2011р.№32 (пункт 22), витяг про реєстрацію права власності на нерухоме майно від 08.09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3789353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Ган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5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2 сесії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ІІ пленарне засідання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1.2011р.№32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дод.3 п.20), рішення МВК від 27.01.2004р. №49/2, договір купівлі-продажу від 17.07.2003р. №2403, довідка ЧМКБТІ від  15.11.2011р. №2452  (76 %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ський Сергій Дми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38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2.2011р.№38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10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исоцька Віорік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6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</w:rPr>
              <w:t xml:space="preserve">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31.03.2011р.№7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.47), договір купівлі-продажу від 11.10.1988р. №1-1182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Чернишова Марин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3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1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родок Хрізант Олекс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ська,1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10.2006р.№13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3 дод.5), витяг про реєстрацію права власності на нерухоме  майно від 22.06.2005р. №758164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Гали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44 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09.2009р.№106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0 дод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стівка Ольга Іларіо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знецова Миколи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9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6.06.2011р.№18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.3), витяг про реєстрацію прав від 01.04.2011р. №2952111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юк Михайло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бочана Петра полковника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9 сесії міської ради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16.06.2011р. №19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).</w:t>
            </w:r>
          </w:p>
        </w:tc>
      </w:tr>
      <w:tr>
        <w:trPr>
          <w:trHeight w:val="13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цька Лариса Гри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Тореза Моріса,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1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>(п.1 д.3) витяг про реєстрацію прав від 14.10.2010р. №2764638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ійчук Іван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8.07.2011р.№21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7 дод.3), свідоцтво про право власності на житловий будинок від 13.11.2000р. №9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11р.№2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 дод.3),  витяг про державну реєстрацію прав від 09.11.2010р. №2793078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Степан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4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10.2011р.№326  (п.1.2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гу Георгій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3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8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2.2011р.№372 (д.3 п.4), витяг про реєстрацію права власності на нерухоме майно від 03.08.2010р.№2690049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убний Андрій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2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4 сесії міської ради V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06.2010р №136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1 дод.3), витяг про реєстрацію права власності на нерухоме майно від 09.06.2010р.№2635491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а Марія Йосип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0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11р.№229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Окса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1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63  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пелиця Степан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0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11р.№229 (п.1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ам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с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лосківська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1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63 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Степ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2 сесії міської ради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5.01.2011р.№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86 д.3), витяг про реєстрацію прав власності на нерухоме майно від 14.07.2010р.№267079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Мельник Степан Богд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ніславського Костянтин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8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2.2011р.№381 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Опінка Ган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4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10.2011р.№316 (п.11 д.3), витяг про державну реєстрацію прав від 01.08.2011р.№3081478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ницький Євге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29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8 сесії міської ради У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9.12.2011р.№37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3 д.3),  довідка ЧМКБТІ від 23.09.2011р.№202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оба Людмила Пе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Поштовий,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51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04.2010р.№1310 (п.1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ецький Степан Степ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агратіона </w:t>
            </w:r>
          </w:p>
          <w:p>
            <w:pPr>
              <w:pStyle w:val="Normal"/>
              <w:jc w:val="center"/>
              <w:rPr/>
            </w:pPr>
            <w:r>
              <w:rPr/>
              <w:t>Петра,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3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09.2011р.№295 (п.1.2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одюк Світлан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ка,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3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06.2006р.№50 (п.6 д.5), договір купівлі-продажу будівлі гаража від 05.10.2004р.№53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Олійник Олександр Анатол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1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8.2011р.№26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2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риймак Артем Валенти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24-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20 сесії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3.02.2012р.№440 (пункт 1.17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Кронштадська,69-А</w:t>
      </w:r>
      <w:r>
        <w:rPr>
          <w:b/>
        </w:rPr>
        <w:t xml:space="preserve"> </w:t>
      </w:r>
      <w:r>
        <w:rPr/>
        <w:t>площею 0,0355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Будь-які земляні роботи, що супроводжуються переміщенням ґрунту глибше ніж на 0,30 м проводити категорично заборонено (такі роботи дозволяється проводити тільки за наявності письмового дозволу відділу охорони культурної спадщини міської ради). До початку земляних або будівельних робіт необхідно укласти договір із фахівцем-археологом на ведення нагляду за земляними (будівельними) роботами та отримати письмовий дозвіл на їх виконання у державного органу охорони культурної спадщини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дь-які земляні роботи, що супроводжуються переміщенням ґрунту глибше ніж на 0,30 м проводити категорично заборонено (такі роботи дозволяється проводити тільки за наявності письмового дозволу відділу охорони культурної спадщини міської ради). До початку земляних або будівельних робіт необхідно укласти договір із фахівцем-археологом на ведення нагляду за земляними (будівельними) роботами та отримати письмовий дозвіл на їх виконання у державного органу охорони культурної спадщини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Хрещатинська,1</w:t>
      </w:r>
      <w:r>
        <w:rPr>
          <w:b/>
        </w:rPr>
        <w:t xml:space="preserve"> </w:t>
      </w:r>
      <w:r>
        <w:rPr/>
        <w:t>площею 0,0268 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2-03-22T15:58:00Z</cp:lastPrinted>
  <dcterms:modified xsi:type="dcterms:W3CDTF">2012-05-07T06:35:00Z</dcterms:modified>
  <cp:revision>3009</cp:revision>
  <dc:subject/>
  <dc:title/>
</cp:coreProperties>
</file>