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u w:val="single"/>
        </w:rPr>
        <w:t>26.04.</w:t>
      </w:r>
      <w:r>
        <w:rPr>
          <w:b/>
          <w:bCs/>
          <w:u w:val="single"/>
        </w:rPr>
        <w:t>2012 №49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Марія Олександ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испільська,2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жокар М.О. зареєстрована 16.02.2012р. за №К-1086, витяг про державну реєстрацію прав від 10.01.2012р. №32810257, рішення виконавчого комітету міської ради від 12.07.2011р. №406/11 (п.2.1.2.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 Світлан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іцманськ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нас С.Д. зареєстрована 28.02.2012р. за №П-1337, договір купівлі – продажу від 24.05.1997р. №1265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н Наталія Степ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онецький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Щербан Н.С., зареєстрована 14.02.2012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Щ-1007, договір дарування від 29.04.1991р. №1-102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онець Пантелей Манол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Ходорівський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асу міста (відповід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оронця  П.М., зареєстрована 09.02.2012р. за №Б-917, свідоцтво про право власності на житловий будинок від 13.01.1982р. №379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’єднання співвласників багатоквартирного будинк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айда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йдара Аркадія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СББ «Гайдара», зареєстрована 22.08.2011р. №13-3501, акт  приймання-передачі житлового комплексу або його частини з балансу на баланс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ітенко Ярослав І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ркутська,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ітенка Я.І., зареєстрована 21.02.2012р. №П-1169, договір купівлі-продажу від 27.05.2000р. №422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Житлово-будівельний кооператив №3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1-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ЖБК №30, зареєстрова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4"/>
                <w:szCs w:val="14"/>
              </w:rPr>
              <w:t>25.01.2012р. №13-31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Тетя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Заводський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авчук Т.М. зареєстрована 24.02.2012р. за               №С-127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говір купівлі-продажу житлового будинку від 09.10.200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51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тчак Світлана Ів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ховецьк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утчак С.І. зареєстрована 24.02.2012р. за               №Д-1277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20.01.200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2160410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юк Зірка Пав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ончарюк З.П. зареєстрована 15.02.2012р. за               №Г-104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30.07.201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26872443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яновський Іван Георг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яновського І.Г. зареєстрована 16.03.2012р. за               №Г-1386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говір купівлі-продажу від 05.03.198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665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у Валентин Аурел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9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Житару В.А. зареєстрована 22.02.2012р. за №Ж-1211, довідка ЧМКБТІ від 23.03.2011р.№567 (6%), ріш.МВК від 06.04.1999р.№209/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Об’єднання співвласників багатоквартирного будинк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дики-103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їзд </w:t>
            </w:r>
          </w:p>
          <w:p>
            <w:pPr>
              <w:pStyle w:val="Normal"/>
              <w:jc w:val="center"/>
              <w:rPr/>
            </w:pPr>
            <w:r>
              <w:rPr/>
              <w:t>Парковий,1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СББ «Медики-103» зареєстрована 29.02.2012р. за №13-796, ріш.МВК від 14.02.2012р.№54/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алюк Сільвестр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ет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5"/>
                <w:szCs w:val="25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2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 (існуючі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оскалюка С.П. зареєстрована 19.03.2012р. за №М-1688, довідка ЧМКБТІ від 15.03.2012р.№50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б Ілля Іларіо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ванецька,17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 (існуючі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Якоба І.І. зареєстрована 11.05.2011р. за №Я-2512, витяг про державну реєстрацію прав від 04.04.2011р.№29532760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                                                   </w:t>
    </w:r>
    <w:r>
      <w:rPr>
        <w:sz w:val="20"/>
        <w:szCs w:val="20"/>
      </w:rPr>
      <w:t>Додаток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Гайдара Аркадія,7 такого змісту: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едення городництва та садівництва на прибудинковій території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Комарова Володимира,31-АБ такого змісту: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едення городництва та садівництва на прибудинковій території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проїзд Парковий,10-Б такого змісту: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едення городництва та садівництва на прибудинковій території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5:00Z</dcterms:created>
  <dc:creator>Яворенко</dc:creator>
  <dc:description/>
  <cp:keywords/>
  <dc:language>en-US</dc:language>
  <cp:lastModifiedBy>*</cp:lastModifiedBy>
  <cp:lastPrinted>2011-11-18T16:32:00Z</cp:lastPrinted>
  <dcterms:modified xsi:type="dcterms:W3CDTF">2012-05-07T06:34:00Z</dcterms:modified>
  <cp:revision>265</cp:revision>
  <dc:subject/>
  <dc:title>Додаток  5</dc:title>
</cp:coreProperties>
</file>