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26.04</w:t>
      </w:r>
      <w:r>
        <w:rPr>
          <w:b/>
          <w:bCs/>
          <w:u w:val="single"/>
        </w:rPr>
        <w:t>.2012 №4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им Окса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черян Мар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іцманськ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8.08.1959р. №429/17, витяг про реєстрацію права власності на нерухоме майно від 21.09.2009р. №239035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ченікова Натал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ченіков Олексій Ю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ченіков Сергій Юрійович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іченікова Лідія Юр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дова Лід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дова Над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руздов Микола Тимоф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уфреїв Анд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рянська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4.1954р. №377, свідоцтво про право власності від 06.12.2005р. №43844, свідоцтво про право власності від 14.12.2005р. №43845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яч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івія Ярослав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йма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Еміль Ярослав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зз’єднання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67га для обслуговування житлового будинку, господарських  будівель і споруд терміном на 5 (п’ять) рокі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2.06.1978р. №142/12, витяг про реєстрацію права власності на нерухоме майно від 09.07.2008р. №19473993, витяг про реєстрацію права власності на нерухоме майно від 09.07.2008р. №1947481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елень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охіна Людмила Фе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реповецька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8.09.1957р.№462/18, витяги про державну реєстрацію прав від 01.09.2011р.№31157776 та від 12.05.2008р.№18764642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ецький Олександ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вецька Роксолана Олександ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пект Незалежності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8.08.1958р.№349/1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тяг про державну реєстрацію прав від 03.11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874410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і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икола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ін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анна Семе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одня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5.06.1984р.№282/11, витяг про реєстрацію права власності на нерухоме майно від 19.01.2005р.№6258079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1-12-19T14:33:00Z</cp:lastPrinted>
  <dcterms:modified xsi:type="dcterms:W3CDTF">2012-05-07T06:33:00Z</dcterms:modified>
  <cp:revision>1979</cp:revision>
  <dc:subject/>
  <dc:title>Додаток  2</dc:title>
</cp:coreProperties>
</file>