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4.2012 №492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до рішень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3. Затвердити Бондаренко Тетя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смодем´янської Зої, 54-А</w:t>
      </w:r>
      <w:r>
        <w:rPr>
          <w:sz w:val="28"/>
          <w:szCs w:val="28"/>
        </w:rPr>
        <w:t xml:space="preserve">, площею 0,0617 га для обслуговування житлового будинку, господарських будівель і споруд (існуючі), за рахунок власної земельної ділянки, наданої для ведення садівництва за адресою вул.Космодем´янської Зої, 54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моменту державної реєстрації державного акта на право власності на земельну ділянку за  адресою вул.Космодем´янської Зої, 54</w:t>
      </w:r>
      <w:r>
        <w:rPr>
          <w:sz w:val="28"/>
          <w:szCs w:val="28"/>
        </w:rPr>
        <w:t>,  державний акт на право власності на земельну ділянку від 28.08.2008р. №010880901367, виданий Бондаренко Т.І., в зв’язку зі зміною цільового призначення земельної ділянки (підстава: дозвіл на складання проекту відведення - рішення міської ради VI скликання від 29.09.2011р. №283 (пункт 1                  додатка 1), витяг про реєстрацію права власності на нерухоме майно від 24.04.2008р. №18651278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М´яновській Марії Михайлівні</w:t>
      </w:r>
      <w:r>
        <w:rPr>
          <w:sz w:val="28"/>
          <w:szCs w:val="28"/>
        </w:rPr>
        <w:t xml:space="preserve"> (, </w:t>
      </w:r>
      <w:r>
        <w:rPr>
          <w:b/>
          <w:sz w:val="28"/>
          <w:szCs w:val="28"/>
        </w:rPr>
        <w:t>Вілущаку Віталію Васильовичу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ілущак Ірині Васил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провул.Річний,8</w:t>
      </w:r>
      <w:r>
        <w:rPr>
          <w:sz w:val="28"/>
          <w:szCs w:val="28"/>
        </w:rPr>
        <w:t xml:space="preserve">, площею 0,1171 га та площею 0,0490 га в оренду терміном на 5 (п’ять) років для обслуговування житлового будинку, господарських будівель і споруд (існуючий) згідно з матеріалами інвентаризації земель, за рахунок земельних ділянок наданих для ведення садівництва та городництва (підстава: дозвіл на складання проекту відведення - рішення міської ради VI скликання                                           від  25.01.2011р. №33 (пункти 24 та 6, додатка 2),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№370 (пункт 103), витяг про реєстрацію права власності на нерухоме майно від 23.02.2010р. №2538726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М’яновській М.М., Вілащуку В.В., Вілащук І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з 01.12.2011р.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провул.Річний,8 площею 0,1171 га та площею 0,0490 га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Мунтяну Аркадію Павл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1 провул.Рокитянський,6</w:t>
      </w:r>
      <w:r>
        <w:rPr>
          <w:sz w:val="28"/>
          <w:szCs w:val="28"/>
        </w:rPr>
        <w:t>, площею 0,0772 га (додатково) в оренду терміном на 10 (десять) років для обслуговування житлового будинку, господарських будівель і споруд (існуючі) згідно з матеріалами інвентаризації земель, за рахунок земельної ділянки наданої для ведення особистого підсобного господарства (підстава: дозвіл на складання проекту відведення - рішення міської ради V скликання від  24.06.2010р. №1372 (пункт 19 додатка 2), витяг про реєстрацію права власності на нерухоме майно від 08.04.2009р. №22421214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Визнати таким, що втратив чинність, пункт 11 додатку 2</w:t>
      </w:r>
      <w:r>
        <w:rPr>
          <w:sz w:val="28"/>
          <w:szCs w:val="28"/>
        </w:rPr>
        <w:t xml:space="preserve"> до рішення виконавчого комітету міської  ради від 08.12.1998р. </w:t>
      </w:r>
      <w:r>
        <w:rPr>
          <w:b/>
          <w:sz w:val="28"/>
          <w:szCs w:val="28"/>
        </w:rPr>
        <w:t>№601/17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унтяну Павлу Семеновичу в постійне користування земельної ділянки на 1 провул.Рокитянському,6, площею 0,0773 га для ведення особистого підсобного господарства в зв’язку зі смертю останнього і зміною умов користування земельною ділянкою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07.12.1999р. №1300, виданий Мунтяну П.С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Затвердити проект відведення щодо зміни цільового призначення та надати Катану Тарасу Степ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Артема,62</w:t>
      </w:r>
      <w:r>
        <w:rPr>
          <w:sz w:val="28"/>
          <w:szCs w:val="28"/>
        </w:rPr>
        <w:t>, площею 0,2118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VI  скликання від  25.01.2011р. №33         (пункт 92 додатка 2), рішення міської ради VI скликання від 26.01.2012р.№394 (пункт 67), витяг про реєстрацію права власності на нерухоме майно від 17.10.2003р. №175232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Катану Т.С. з 15.12.2011р. сплатити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вул.Артема,62 площею              0,2118 га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Затвердити проект відведення щодо зміни цільового призначення земельної ділянки та  надати Серафінчану Василю Василь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ілару Іона,13,</w:t>
      </w:r>
      <w:r>
        <w:rPr>
          <w:sz w:val="28"/>
          <w:szCs w:val="28"/>
        </w:rPr>
        <w:t xml:space="preserve"> площею 0,0500га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індивідуального садівництва (підстава: дозвіл на складання проекту відведення - рішення міської ради                VI скликання  від  25.01.2011р. №33 (пункт 152 додатка 2), рішення міської ради V скликання від 28.02.2007р. №261, витяг про реєстрацію права власності на нерухоме майно від 02.12.2004р. №5677092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. Визнати таким, що втратив чинність, пункт 29 додатка 1 до </w:t>
      </w:r>
      <w:r>
        <w:rPr>
          <w:sz w:val="28"/>
          <w:szCs w:val="28"/>
        </w:rPr>
        <w:t xml:space="preserve">рішення міської ради IV скликання від </w:t>
      </w:r>
      <w:r>
        <w:rPr>
          <w:b/>
          <w:sz w:val="28"/>
          <w:szCs w:val="28"/>
        </w:rPr>
        <w:t>25.08.2005р.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ерафінчану Василю Васильовичу земельної ділянки за адресою провул.Березівський,3, площею 0,0500 га в оренду для ведення індивідуального садівництва до 15.11.2009р. (поновлено до 15.12.2011р.) в зв’язку зі зміною цільового призначення земельної ділянки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17.10.2005р.№2219, укладений між міською радою і Серафінчаном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ерафінчану В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15.12.2011р. сплатити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вул.Кілару Іона,13 площею 0,0500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роект відведення щодо зміни цільового призначення земельної ділянки та передати об’єднанню співвласників багатоквартирного будинку «Руська,214-В»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уська,214-В,</w:t>
      </w:r>
      <w:r>
        <w:rPr>
          <w:sz w:val="28"/>
          <w:szCs w:val="28"/>
        </w:rPr>
        <w:t xml:space="preserve"> площею 0,0371га, безоплатно у власність для обслуговування багатоквартирного житлового будинку (підстава: дозвіл на складання проекту відведення –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1.2011р. №33 пункт 1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и, що втратли чинність з моменту державної реєстрації державного акта на право власності на земельну ділянку за адресою вул.Руська,214-В, пункт 78.2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30.08.2007р. №38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8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30.03.2010р. №1265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 в частині надання підприємцю Фаркашу Василю Іллічу земельної ділянки за адресою вул.Руська,214-В площею 0,0371га в оренду до 30.03.2012р. для будівництва та обслуговування магазину в зв’язку зі створенням ОСББ «Руська,214В»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09.2007р. №4060 укладений між міською радою і Фаркашем В.І. в зв’язку із закінченням терміну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Руська,214-В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у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улаштування без дозволу органів місцевого самоврядування тимчасових та капітальних споруд. </w:t>
      </w:r>
      <w:r>
        <w:rPr>
          <w:b/>
          <w:sz w:val="28"/>
          <w:szCs w:val="28"/>
        </w:rPr>
        <w:t>Улаштування</w:t>
      </w:r>
      <w:r>
        <w:rPr>
          <w:sz w:val="28"/>
          <w:szCs w:val="2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;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згідн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Береці Віктору Григо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Воронезька,4-А</w:t>
      </w:r>
      <w:r>
        <w:rPr>
          <w:sz w:val="28"/>
          <w:szCs w:val="28"/>
        </w:rPr>
        <w:t xml:space="preserve">, площею 0,0522 га (додатково),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індивідуального садівництва (підстава: дозвіл на складання проекту відведення - рішення .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. від 25.01.2011р. №33 (пункт 121 додатка 2),  рішення міської ради VI скликання від 26.01.2012р.№394 (пункт 34), витяг про реєстрацію права власності на нерухоме майно від 22.07.2004р. №422316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 </w:t>
      </w:r>
      <w:r>
        <w:rPr>
          <w:sz w:val="28"/>
          <w:szCs w:val="28"/>
        </w:rPr>
        <w:t>Береці В.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15.12.2011р. сплатити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вул.Воронезька,4-А площею 0,0522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Тімку Галині Василівні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Тімку Івану Георгі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Лозівська,9-А,</w:t>
      </w:r>
      <w:r>
        <w:rPr>
          <w:sz w:val="28"/>
          <w:szCs w:val="28"/>
        </w:rPr>
        <w:t xml:space="preserve"> площею 0,0194 га (додатково), в оренду терміном на 5 (п’ять) років для обслуговування житлового будинку, господарських будівель і споруд (існуючий), за рахунок  земельної ділянки, наданої для ведення городництва (підстава: рішення міської ради VI скликання від 14.04.2011р. №131 (пункт 40 додатка 2), витяг про реєстрацію права власності на нерухоме майно від 25.02.2009р. №2198148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</w:t>
      </w:r>
      <w:r>
        <w:rPr>
          <w:sz w:val="28"/>
          <w:szCs w:val="28"/>
        </w:rPr>
        <w:t xml:space="preserve"> Тімку Г.В., Тімку І.Г. з 24.02.2012р. сплатити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вул.Лозівська,9-А площею 0,0194 га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Доповнити пункт 1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3.02.2012р</w:t>
      </w:r>
      <w:r>
        <w:rPr>
          <w:b/>
          <w:sz w:val="28"/>
          <w:szCs w:val="28"/>
        </w:rPr>
        <w:t xml:space="preserve">.№430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ішення міської ради з цих питань» підпунктом 11.3  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ій ділянці №1, яка надається для  сінокосіння за адресою вул.Заводська,77, встановити охоронну зону струмка площею 0,0694 га. Обмеження, вказані в цій примітці, підлягають державній реєстрації згідно з чинним законодавством».</w:t>
      </w:r>
    </w:p>
    <w:p>
      <w:pPr>
        <w:pStyle w:val="Normal"/>
        <w:tabs>
          <w:tab w:val="clear" w:pos="708"/>
          <w:tab w:val="left" w:pos="185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Качалу Корнілу Валері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Халтуріна Степана,30,</w:t>
      </w:r>
      <w:r>
        <w:rPr>
          <w:sz w:val="28"/>
          <w:szCs w:val="28"/>
        </w:rPr>
        <w:t xml:space="preserve"> площею 0,1624га (додатково),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садівництва (підстава: рішення міської ради V скликання від 14.10.2010р. №1443 (пункт 9 додатка 2),  рішення 15 сесії міської ради VI  скликання від 24.11.2011р.№339, витяг про реєстрацію права власності на нерухоме майно від 08.10.2004р. №499598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1 </w:t>
      </w:r>
      <w:r>
        <w:rPr>
          <w:sz w:val="28"/>
          <w:szCs w:val="28"/>
        </w:rPr>
        <w:t>Качалу К.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14.10.2011р. сплатити кошти в еквіваленті орендної плати у вигляді одноразового внеску на розвиток інфраструктури м.Чернівців за користування земельної ділянки за адресою вул.Халтуріна Степана,30 площею 0,1624 га.</w:t>
      </w:r>
    </w:p>
    <w:p>
      <w:pPr>
        <w:pStyle w:val="Normal"/>
        <w:tabs>
          <w:tab w:val="clear" w:pos="708"/>
          <w:tab w:val="left" w:pos="185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щодо зміни цільового призначення Вигнан Марії Дмитрівні</w:t>
      </w:r>
      <w:r>
        <w:rPr>
          <w:sz w:val="28"/>
          <w:szCs w:val="28"/>
        </w:rPr>
        <w:t xml:space="preserve">, власної земельної ділянки за адресою </w:t>
      </w:r>
      <w:r>
        <w:rPr>
          <w:b/>
          <w:sz w:val="28"/>
          <w:szCs w:val="28"/>
        </w:rPr>
        <w:t>вул.Луковецька,21-Г,</w:t>
      </w:r>
      <w:r>
        <w:rPr>
          <w:sz w:val="28"/>
          <w:szCs w:val="28"/>
        </w:rPr>
        <w:t xml:space="preserve"> площею 0,0978 га для будівництва та обслуговування житлового будинку, господарських будівель і споруд за рахунок земельної ділянки, наданої для ведення садівництва </w:t>
      </w:r>
      <w:r>
        <w:rPr>
          <w:b/>
          <w:sz w:val="28"/>
          <w:szCs w:val="28"/>
        </w:rPr>
        <w:t xml:space="preserve">та визнати таким, що втратив чинність з моменту державної реєстрації  державного акта на право власності на земельну ділянку за адресою вул.Луковецька,21-Г, </w:t>
      </w:r>
      <w:r>
        <w:rPr>
          <w:sz w:val="28"/>
          <w:szCs w:val="28"/>
        </w:rPr>
        <w:t>державний акт на право власності на земельну ділянку від 10.04.2009р.№010980900484, виданий  Мешкову М.Т. в зв’язку зі зміною цільового призначення земельної ділянки (підстава: рішення міської ради VI скликання від 26.01.2012р. №395 (пункт 1 додатка 1), договір купівлі-продажу земельної ділянки від 13.05.2011р.№53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 Затвердити проект відведення щодо зміни цільового призначення та надати Чавріну Олександру Сергі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Заставнянська,96,</w:t>
      </w:r>
      <w:r>
        <w:rPr>
          <w:sz w:val="28"/>
          <w:szCs w:val="28"/>
        </w:rPr>
        <w:t xml:space="preserve"> площею 0,0373га (додатково),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рішення міської ради                            VІ скликання від 29.12.2011р. №371 (пункт 35),  договір купівлі-продажу від 26.04.2011р.№185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Дрогомерецькій Наталії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Шипинська,5</w:t>
      </w:r>
      <w:r>
        <w:rPr>
          <w:sz w:val="28"/>
          <w:szCs w:val="28"/>
        </w:rPr>
        <w:t>, площею 0,0894 га (додатково) в оренду терміном на 5 (п’ять) років для обслуговування житлового будинку, господарських будівель і споруд, за рахунок земельної ділянки наданої для ведення городництва (підстава: дозвіл на складання проекту відведення - рішення міської ради V скликання від  14.04.2011р. №131 (пункт 9                  додатка 2),  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02.2012р.№429                       (пункт 20), витяг про реєстрацію права власності на нерухоме майно від 27.11.2003р.№211236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 Затвердити проект відведення щодо зміни цільового призначення та передати Градовичу Андрію Євгеній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Майкопська,5-А,</w:t>
      </w:r>
      <w:r>
        <w:rPr>
          <w:sz w:val="28"/>
          <w:szCs w:val="28"/>
        </w:rPr>
        <w:t xml:space="preserve"> площею 0,0795 га для будівництва та обслуговування житлового будинку, господарських будівель і споруд, за рахунок земельної ділянки, наданої для ведення городництва (підстава: рішення міської ради VI скликання від 24.11.2011р.№351 (пункт 2.10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. Визнати таким, що втратить чинність з моменту державної реєстрації державного акта на право власності на земельну ділянку за адресою вул.Майкопська,5-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9.2</w:t>
      </w:r>
      <w:r>
        <w:rPr>
          <w:sz w:val="28"/>
          <w:szCs w:val="28"/>
        </w:rPr>
        <w:t xml:space="preserve"> рішення міської ради V скликання від  </w:t>
      </w:r>
      <w:r>
        <w:rPr>
          <w:b/>
          <w:sz w:val="28"/>
          <w:szCs w:val="28"/>
        </w:rPr>
        <w:t>25.01.2007р.№22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, відміну та внесення змін в раніше прийняті  рішення» в частині надання Градовичу Андрію Євгенійовичу земельної ділянки на вул.Майкопській, біля будинковолодіння №5, загальною площею 0,0865 га в оренду до 15.11.2008р. (поновлено до 18.07.2012р.) для ведення городництва в зв’язку зі зміною цільового призначення земельної ділян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03.2007р.№3546, укладений між міською радою і                  Градовичем А.Є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2.</w:t>
      </w:r>
      <w:r>
        <w:rPr>
          <w:sz w:val="28"/>
          <w:szCs w:val="28"/>
        </w:rPr>
        <w:t xml:space="preserve">  Земельну ділянку за адресою вул.Майкопська,5-А в «межах червоної лінії вулиць» площею 0,0070 га зарахувати до земель запасу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 Затвердити проект відведення щодо зміни цільового призначення та надати Ратушняку Віктору Пет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Паризької Комуни,42</w:t>
      </w:r>
      <w:r>
        <w:rPr>
          <w:sz w:val="28"/>
          <w:szCs w:val="28"/>
        </w:rPr>
        <w:t>, площею 0,0121га (додатково «в межах червоних ліній») в оренду терміном на 5 (п’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VI  скликання від  16.06.2011р. №186 (пункт 16), свідоцтво про право власності на житловий будинок від 16.02.2000р.№345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. Затвердити Колодрібському Василю Степ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трийська,134,</w:t>
      </w:r>
      <w:r>
        <w:rPr>
          <w:sz w:val="28"/>
          <w:szCs w:val="28"/>
        </w:rPr>
        <w:t xml:space="preserve"> площею 0,0600 га для будівництва та обслуговування житлового будинку, господарських будівель і споруд, за рахунок власної земельної ділянки №7, наданої для ведення садівництва в садівничому товаристві «Урожай» на вул.Стрийській, та </w:t>
      </w:r>
      <w:r>
        <w:rPr>
          <w:b/>
          <w:sz w:val="28"/>
          <w:szCs w:val="28"/>
        </w:rPr>
        <w:t>визнати таким, що втратить чинність з моменту державної реєстрації державного акта на право власності на земельну ділянку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Стрийська,134</w:t>
      </w:r>
      <w:r>
        <w:rPr>
          <w:sz w:val="28"/>
          <w:szCs w:val="28"/>
        </w:rPr>
        <w:t>, державний акт на право приватної власності на землю від 23.10.2001р. Л№8271, виданий Колодрібському В.С., в зв’язку зі зміною цільового призначення земельної ділянки (підстава: дозвіл на складання проекту відведення - рішення міської ради VІ скликання від 14.04.2011р. №131 (пункт 2 додатка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Стрийська,134 площею 0,0167 га встановити охоронну зону проходження ЛЕП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Затвердити проект відведення щодо зміни цільового призначення та надати Біленку Арнольду Дмитровичу</w:t>
      </w:r>
      <w:r>
        <w:rPr>
          <w:sz w:val="28"/>
          <w:szCs w:val="28"/>
        </w:rPr>
        <w:t>, земельні ділянки за адресою</w:t>
      </w:r>
      <w:r>
        <w:rPr>
          <w:b/>
          <w:sz w:val="28"/>
          <w:szCs w:val="28"/>
        </w:rPr>
        <w:t xml:space="preserve"> вул.Новокиселівська,15</w:t>
      </w:r>
      <w:r>
        <w:rPr>
          <w:sz w:val="28"/>
          <w:szCs w:val="28"/>
        </w:rPr>
        <w:t>, ділянка №1 – площею 0,0059 га (додатково в межах «червоних ліній») та ділянка №2 – площею 0,0013 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– рішення міської ради                VІ скликання від 14.04.2011р. №131 (пункт 30 додатка 2), рішення міської ради VІ скликання  від 23.02.2012р. №429 (пункт 53), витяг про реєстрацію права власності на нерухоме майно від 05.10.2010р. №2754235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20. Затвердити проект відведення щодо зміни цільового призначення та надати житлово-будівельному кооперативу «Вільде-22»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Вільде Ірини,22</w:t>
      </w:r>
      <w:r>
        <w:rPr>
          <w:sz w:val="28"/>
          <w:szCs w:val="28"/>
        </w:rPr>
        <w:t>, площею 0,1045 га (додатково) в оренду терміном на 5 (п’ять) років для будівництва та обслуговування багатоквартирного житлового будинку, за рахунок земельної ділянки наданої Радевичу Є.І. в оренду для обслуговування нежитлової будівлі (підстава: дозвіл на складання проекту відведення - рішення міської ради VІ скликання від 26.01.2012р. №395 (пункт 4 додатка 2)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20.1. Визнати таким, що втратив чинність, пункт 7.1</w:t>
      </w:r>
      <w:r>
        <w:rPr>
          <w:sz w:val="28"/>
          <w:szCs w:val="28"/>
        </w:rPr>
        <w:t xml:space="preserve"> рішення міської ради VI скликання від 27.10.2011р</w:t>
      </w:r>
      <w:r>
        <w:rPr>
          <w:b/>
          <w:sz w:val="28"/>
          <w:szCs w:val="28"/>
        </w:rPr>
        <w:t>.№312</w:t>
      </w:r>
      <w:r>
        <w:rPr>
          <w:sz w:val="28"/>
          <w:szCs w:val="28"/>
        </w:rPr>
        <w:t xml:space="preserve"> «Про надання юридичним особам і приватним підприємцям земельних ділянок в оренду та внесення змін в рішення міської ради з цих питань» в частині надання Радевичу Єремею Івановичу земельної ділянки за адресою вул.Вільде Ірини,22, площею 0,1045 га в оренду терміном на (49 сорок дев’ять) років для обслуговування нежитлової будівлі в зв’язку зі зміною умов користування земельною ділянкою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18.11.2011р.№7537, укладений між міською радою і Радевичем Є.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2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Вільде Ірини,22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28"/>
          <w:szCs w:val="28"/>
        </w:rPr>
        <w:t>Улаштування</w:t>
      </w:r>
      <w:r>
        <w:rPr>
          <w:sz w:val="28"/>
          <w:szCs w:val="2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в);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3.</w:t>
      </w:r>
      <w:r>
        <w:rPr>
          <w:sz w:val="28"/>
          <w:szCs w:val="28"/>
        </w:rPr>
        <w:t xml:space="preserve"> Житлово - будівельному кооперативу «Вільде - 22»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4% від загальної кошторисної вартості будівництва згідно Закону України «Про регулювання містобудівної діяльності» з урахуванням понесених витрат на виконання зобов’язання згідно з пунктом 3.2.1 рішення міської ради VI скликання від 29.09.2011р.№294. 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 Пункту 4.2</w:t>
      </w:r>
      <w:r>
        <w:rPr>
          <w:sz w:val="28"/>
          <w:szCs w:val="28"/>
        </w:rPr>
        <w:t xml:space="preserve"> рішення міської ради VI скликання                                  від </w:t>
      </w:r>
      <w:r>
        <w:rPr>
          <w:b/>
          <w:sz w:val="28"/>
          <w:szCs w:val="28"/>
        </w:rPr>
        <w:t>14.04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щодо встановлення обмеження охоронної зони струмка на земельній ділянці за адресою вул.Степового Якова,30, площею 0,0488га, а саме: слова «площею 0,0488 га» замінити словами</w:t>
      </w:r>
      <w:r>
        <w:rPr>
          <w:b/>
          <w:sz w:val="28"/>
          <w:szCs w:val="28"/>
        </w:rPr>
        <w:t xml:space="preserve"> «площею 0,0021га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2. Пункту 8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0.2009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084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припинення чинності державного акта на право власності на земельну ділянку від 11.01.2000р. №1341 за адресою вул.Охтирська,6, площею 0,0570 га, виданий Пікаловій К.Г., а саме слова «на право власності» </w:t>
      </w:r>
      <w:r>
        <w:rPr>
          <w:b/>
          <w:sz w:val="28"/>
          <w:szCs w:val="28"/>
        </w:rPr>
        <w:t>замінити словами «на право постійного користування»</w:t>
      </w:r>
      <w:r>
        <w:rPr>
          <w:sz w:val="28"/>
          <w:szCs w:val="28"/>
        </w:rPr>
        <w:t xml:space="preserve"> в зв’язку із допущеною помилкою (підстава: лист юридичного управління міської ради, зареєстрований 20.02.2012р. за                   №6-6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3. Пункту 26.3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3.02.201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430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ні зобов’язання                      Тимофійчук О.П., а саме слова: «сплатити кошти в еквіваленті орендної плати за  користування земельною ділянкою площею 0,2972 га за адресою вул.Краматорська, 2 з 15.11.2005р.»</w:t>
      </w:r>
      <w:r>
        <w:rPr>
          <w:b/>
          <w:sz w:val="28"/>
          <w:szCs w:val="28"/>
        </w:rPr>
        <w:t xml:space="preserve"> замінити словами «сплатити кошти в еквіваленті орендної плати за  користування земельною ділянкою за адресою вул.Краматорська,2 площею 0,1869 га з 15.11.2005р. по  30.03.2011р. для  ведення городництва, за  користування земельною ділянкою площею 0,2972 га з 31.03.2011р. для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4. Пункту 17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3.02.201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430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ні затвердження проекту відведення щодо зміни цільового призначення та надання Акостакіой Валентину Валентиновичу земельної ділянки за адресою вул.Іліуци Веніаміна,2, площею 0,0757 га в оренду на 5 (п’ять) років для будівництва та обслуговування житлового будинку, господарських будівель і споруд, а саме слова «для будівництва та обслуговування житлового будинку, господарських будівель і споруд» </w:t>
      </w:r>
      <w:r>
        <w:rPr>
          <w:b/>
          <w:sz w:val="28"/>
          <w:szCs w:val="28"/>
        </w:rPr>
        <w:t>замінити словами «для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5. Пункту 28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6.01.201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395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ні затвердження проекту відведення щодо зміни цільового призначення та надання Демченко Любові Йосипівні земельної ділянки за адресою вул.Козелецька,11, площею 0,0900 га в оренду на 5 (п’ять) років для обслуговування житлового будинку, господарських будівель і споруд, а саме слова «для обслуговування житлового будинку, господарських будівель і споруд» </w:t>
      </w:r>
      <w:r>
        <w:rPr>
          <w:b/>
          <w:sz w:val="28"/>
          <w:szCs w:val="28"/>
        </w:rPr>
        <w:t>замінити словами «для будівництва та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протягом 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6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5:00Z</dcterms:created>
  <dc:creator>*</dc:creator>
  <dc:description/>
  <cp:keywords/>
  <dc:language>en-US</dc:language>
  <cp:lastModifiedBy>PublRel</cp:lastModifiedBy>
  <cp:lastPrinted>2012-05-04T09:57:00Z</cp:lastPrinted>
  <dcterms:modified xsi:type="dcterms:W3CDTF">2012-06-06T13:50:00Z</dcterms:modified>
  <cp:revision>1854</cp:revision>
  <dc:subject/>
  <dc:title> </dc:title>
</cp:coreProperties>
</file>