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</w:rPr>
        <w:t xml:space="preserve">26.04.2012 №492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Альона Віктор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овея Осипа,19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07.12.2004р. №154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инюк А.В., зареєстрована 27.02.2012р. за №М-1325, витяг про реєстрацію права власності на нерухоме майно від 06.08.2009р. №23508568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Валентина Миколаї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вказька,1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6.10.2008р. №530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ої В.М. зареєстрована 27.02.2012р. за №Б-1326, витяг про реєстрацію права власності на нерухоме майно від 13.03.2009р. №221494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397" w:gutter="0" w:header="720" w:top="1701" w:footer="72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2-02-22T10:20:00Z</cp:lastPrinted>
  <dcterms:modified xsi:type="dcterms:W3CDTF">2012-05-07T06:51:00Z</dcterms:modified>
  <cp:revision>629</cp:revision>
  <dc:subject/>
  <dc:title>Додаток  6</dc:title>
</cp:coreProperties>
</file>