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  </w:t>
      </w:r>
      <w:r>
        <w:rPr>
          <w:b/>
          <w:bCs/>
          <w:sz w:val="28"/>
          <w:szCs w:val="28"/>
          <w:u w:val="single"/>
        </w:rPr>
        <w:t>26.04.2012 №49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у власність у зв’язку із зміною їх цільового призначення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52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тіна Лідія Гаврил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джицьк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власної земельної ділянки №10 в садівничому товаристві «Вагонник» (державний акт на право приватної власності на землю від 22.09.1999р. П№376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Нестіної Л.Г., 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.02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Н-1084, витяг про реєстрацію права власності на нерухоме майно від 29.11.2005р. №910033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ук Людмила Григо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трозаводсь-кий,16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власної земельної ділянки №106 в сад. товаристві «Пролісок-2» (Державний акт на право приватної власності на землю від 17.12.2007р.   №01078090053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акарук Л.Г. 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03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1690, витяг про державну реєстрацію прав від 31.10.2011р. №3186019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ік Володимир Андрійо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Цецинська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власної земельної ділянки №13 в сад. товаристві «Рута» (Державний акт на право приватної власності на землю від 20.06.2001р. Л№786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азіка В.А. 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.08.2011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4002, витяг про реєстрацію права власності на нерухоме майно від 30.09.2005р.№8500879, довідка ЧМКБТІ від 22.03.2012р.№572</w:t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1:00Z</dcterms:created>
  <dc:creator>*</dc:creator>
  <dc:description/>
  <cp:keywords/>
  <dc:language>en-US</dc:language>
  <cp:lastModifiedBy>*</cp:lastModifiedBy>
  <cp:lastPrinted>2012-03-22T09:41:00Z</cp:lastPrinted>
  <dcterms:modified xsi:type="dcterms:W3CDTF">2012-05-07T06:51:00Z</dcterms:modified>
  <cp:revision>490</cp:revision>
  <dc:subject/>
  <dc:title/>
</cp:coreProperties>
</file>