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u w:val="single"/>
        </w:rPr>
        <w:t>26.04.2012 №4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ук Анато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інвалід 2 груп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 влаштування та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я збірно-розбірного металевого гараж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2.2014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7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І пленарне засідання)         від 14.04.2011р. №14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.1.35)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люк Марія Георгії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й соціалістичної прац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мовича Василя,11/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11 сесії міської ради VІ скликання                    від 26.08.2011р. №25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.3 п.17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рецька Ларис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Тореза Моріса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звіл на складання проекту відведення- рішення  11 сесії міської ради VІ скликання           від 26.08.2011р. №25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д.3 п.7), витяг про державну реєстрацію прав від 03.11.2010р. №27863716, витяг про реєстрацію права власності на нерухоме майно від 23.12.2004р. №5994061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ілошицький Віктор Василь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43 сесії міської ради V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7.08.2009р. №1024 (п.6 дод.3), витяг про реєстрацію права власності на нерухоме майно від 10.01.2005р. №61632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7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ойчук Андрій Салван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</w:t>
            </w:r>
          </w:p>
          <w:p>
            <w:pPr>
              <w:pStyle w:val="Normal"/>
              <w:jc w:val="center"/>
              <w:rPr/>
            </w:pPr>
            <w:r>
              <w:rPr/>
              <w:t>22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7 сесії міської  ради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 пленарне засідання)         від 14.04.2011р. №129 (п.2 додатку 3), рішення 15 сесії міської ради VI скликання від 24.11.2011р. №339 (пункт 40.2), свідоцтво про право власності на житловий будинок від 19.12.2001р. №142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шев Павло Григор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56 сесії міської ради V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6.08.2010р. №1405 (п.1 дод.3), витяг про реєстрацію права власності на нерухоме майно від 24.02.2004р. №29136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адюк Вікто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Анатол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Дмитро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нтескул Ма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оз Юл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адюк Валентина Георг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бнорського Сергія академіка,1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18 сесії міської  ради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від 29.12.2011р. №370 (п.8 додатку 3),  витяги про державну реєстрацію прав від 11.10.2011р. №31622870 та №316226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лович Ігор Йосип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ська,</w:t>
            </w:r>
          </w:p>
          <w:p>
            <w:pPr>
              <w:pStyle w:val="Normal"/>
              <w:jc w:val="center"/>
              <w:rPr/>
            </w:pPr>
            <w:r>
              <w:rPr/>
              <w:t>9-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19 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6.01.2012р. №394 (п.9 дод.3), довідка ЧМКБТІ від 12.07.2010р. №1299 (100%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нжук Віта Серг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толи Мирон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18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29.12.2011р. №370 (п.11 дод.3), витяг про реєстрацію права власності на нерухоме майно від 27.08.2010р. №27134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960" w:firstLine="720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3 провул.Тореза Моріса,2</w:t>
      </w:r>
      <w:r>
        <w:rPr>
          <w:b/>
        </w:rPr>
        <w:t xml:space="preserve"> </w:t>
      </w:r>
      <w:r>
        <w:rPr/>
        <w:t xml:space="preserve"> площею 0,0669га встановити зону обме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0-08-03T12:27:00Z</cp:lastPrinted>
  <dcterms:modified xsi:type="dcterms:W3CDTF">2012-05-07T06:50:00Z</dcterms:modified>
  <cp:revision>3196</cp:revision>
  <dc:subject/>
  <dc:title>Додаток 8</dc:title>
</cp:coreProperties>
</file>