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</w:t>
      </w:r>
      <w:r>
        <w:rPr>
          <w:b/>
          <w:u w:val="single"/>
        </w:rPr>
        <w:t>26.04.2012 №4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 Георгій Георг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рогова Миколи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гаража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опа Г.Г., зареєстрована 17.02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242/2,  витяг про реєстрацію права власності на нерухоме майно від 27.12.2011р. №32710240</w:t>
            </w:r>
          </w:p>
        </w:tc>
      </w:tr>
      <w:tr>
        <w:trPr>
          <w:trHeight w:val="17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ган Ілля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хисна смуга струм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лагана І.В., зареєстрована  22.02.2012р. за №Г-829/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ганюк Георгій Васильович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ганюк Оле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линівська, 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60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ганюка Г.В., Довганюк О.В. зареєстрована  23.02.2012р. за №Д-1238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дарування від 12.05.1989р. №68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тяг про державну реєстрацію прав від 29.10.2010р. №2782194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сюк Вероніка Степ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 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арасюк В.С. зареєстрована  14.02.2012р. за №Т-101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говір дарування від 17.02.1998р. №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Наталія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Осіння, біля будинковолодіння</w:t>
            </w:r>
            <w:r>
              <w:rPr/>
              <w:t xml:space="preserve"> №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6"/>
                <w:szCs w:val="26"/>
              </w:rPr>
              <w:t>захисна смуга АЗС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ведення город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юк Н.М. зареєстрована  22.02.2012р. за №П-1210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ротокол постійної комісії з питань земельних відносин, архітектури та будівництва Чернівецької міської ради від 16.02.2012р. (пункт 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иліна Катерина Степ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їзний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умиліної К.С. зареєстрована  07.03.2012р. за №Ш-1485, договір купівлі продажу від 31.01.2006р. №15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далій Олексій Пилип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апнярська,3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адалія О.П. зареєстрована 24.02.2012р. за №5-1259, витяг про державну реєстрацію прав від 20.02.2012р. №332286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нюк Людмил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юк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юк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ончак Ір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ончак Дмитро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4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 житлового будинку зареєстрована 17.02.2012р. за №Кол-898/2, витяг про державну реєстрацію прав від 26.12.2011р. №3268372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вінова Іри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вок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ітвінової І.О., зареєстрована 03.02.2012р. за №Л-783, довідка ЧМКБТІ від 01.02.2012р. №2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ць Людмила Фед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ць Л.Ф., зареєстрована 13.03.2012р. за №Б-1590, свідоцтво про право на спадщину за заповітом від 20.08.1997р. №ДС-2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Вероніка Олександ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 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ець В.О. зареєстрована  15.02.2012р. за №У-105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7.04.2010р. №257859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uk-UA"/>
      </w:rPr>
      <w:tab/>
      <w:tab/>
      <w:tab/>
      <w:tab/>
      <w:tab/>
      <w:tab/>
      <w:tab/>
      <w:tab/>
      <w:tab/>
      <w:tab/>
    </w:r>
    <w:r>
      <w:rPr>
        <w:lang w:val="uk-UA"/>
      </w:rPr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2-02-27T14:27:00Z</cp:lastPrinted>
  <dcterms:modified xsi:type="dcterms:W3CDTF">2012-05-07T06:47:00Z</dcterms:modified>
  <cp:revision>4279</cp:revision>
  <dc:subject/>
  <dc:title>Додаток  6</dc:title>
</cp:coreProperties>
</file>