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Додаток 2</w:t>
      </w:r>
    </w:p>
    <w:p>
      <w:pPr>
        <w:pStyle w:val="Normal"/>
        <w:ind w:left="8496" w:firstLine="708"/>
        <w:rPr/>
      </w:pPr>
      <w:r>
        <w:rPr>
          <w:b/>
          <w:bCs/>
        </w:rPr>
        <w:t xml:space="preserve">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                                                     </w:t>
      </w:r>
      <w:r>
        <w:rPr>
          <w:b/>
          <w:bCs/>
          <w:u w:val="single"/>
        </w:rPr>
        <w:t>26.04</w:t>
      </w:r>
      <w:r>
        <w:rPr>
          <w:b/>
          <w:bCs/>
          <w:u w:val="single"/>
          <w:lang w:val="ru-RU"/>
        </w:rPr>
        <w:t>.2</w:t>
      </w:r>
      <w:r>
        <w:rPr>
          <w:b/>
          <w:bCs/>
          <w:u w:val="single"/>
        </w:rPr>
        <w:t xml:space="preserve">012 №491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лекористувачів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395"/>
        <w:gridCol w:w="2425"/>
        <w:gridCol w:w="1843"/>
        <w:gridCol w:w="1070"/>
        <w:gridCol w:w="1198"/>
        <w:gridCol w:w="1417"/>
        <w:gridCol w:w="1701"/>
      </w:tblGrid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дреса земельної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</w:tr>
      <w:tr>
        <w:trPr>
          <w:trHeight w:val="1209" w:hRule="atLeast"/>
        </w:trPr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пере-днього  погод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да-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7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ігай Ілля Георг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ігай Маріора Пе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ілару Іона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(існуючі)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19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96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датков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ішення МВК від 24.08.1954р. №969, витяги про реєстрацію права власності на нерухоме майно від 02.04.2007р. №14095418, від 19.11.2007р. №16705446, від 28.04.2007р. №14414999, від 19.11.2007р. №1670569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7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зак Валерій Степанович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окольська,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1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Козака В.С., зареєстрована 28.09.2011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-4442, рішення МВК від 14.06.1954р. №672, витяг про реєстрацію права власності на нерухоме майно від 01.06.2010р. №26278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(двадцять) років </w:t>
            </w:r>
          </w:p>
        </w:tc>
      </w:tr>
      <w:tr>
        <w:trPr>
          <w:trHeight w:val="17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клович Михайло Володими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клович Магда Пе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клович Назар Михай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клович Володимир Михай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рубчак Юрій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рпан Наталія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рпан Ігор Сергійович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рпан Тетяна Сергіївна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Фрунзе Михайла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4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14.08.1953р. №6780, витяги про реєстрацію права власності на  нерухоме майно від 28.03.2003р. №247692, від 03.10.2006р. №12031093 та від 09.09.2006р. №117867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(двадцять) років</w:t>
            </w:r>
          </w:p>
        </w:tc>
      </w:tr>
      <w:tr>
        <w:trPr>
          <w:trHeight w:val="17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рциховська Емілія Кар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анчук Лукреція Іл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льничук Геннадій Леонтійович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Ніжинська,1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04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9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ішення МВК від 14.10.1954р. №562, свідоцтво про право власності на житловий будинок від 15.09.1976р. №1401, договір дарування від 03.12.11990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-2333, витяг про державну реєстрацію прав від 11.05.2011р. №2991995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</w:tr>
      <w:tr>
        <w:trPr>
          <w:trHeight w:val="17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льничук Дарія Нист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ленко Олександр Пе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лос Ігор Богд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дорожна Олена Пе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дорожний Євгеній Серг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урубарова-Леунова Наталія Анатол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науб Карина Фед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лигін Сергій Володими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Яловега Ганна Валенти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Гончарова Івана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91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1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ішення МВК від 14.04.1954р. №378, витяг про реєстрацію права власності на нерухоме майно від 04.02.2009р. №21767972, свідоцтво про право власності на нерухоме майно від 12.05.2010р. серія САА№742923, витяг про державну реєстрацію прав від 20.05.2011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30023265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 25.07.2005р. №7871425, витяг про реєстрацію права  власності на нерухоме майно від 06.12.2005р. №9177513, витяг про реєстрацію права власності на нерухоме майно від 04.10.2007р. №161600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7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мирга Янін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имирга Крістін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мерга Марія Василівна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осмонавтів,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7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Садгірського РВК від 01.04.1957р. №112, витяг про державну  реєстрацію прав від 15.09.2011р. 313153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(десять) 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701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</w:rPr>
      <w:tab/>
      <w:tab/>
      <w:tab/>
      <w:tab/>
      <w:tab/>
      <w:tab/>
      <w:tab/>
      <w:tab/>
      <w:tab/>
      <w:t>Додаток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0:53:00Z</dcterms:created>
  <dc:creator>K7</dc:creator>
  <dc:description/>
  <cp:keywords/>
  <dc:language>en-US</dc:language>
  <cp:lastModifiedBy>*</cp:lastModifiedBy>
  <cp:lastPrinted>2012-03-19T10:34:00Z</cp:lastPrinted>
  <dcterms:modified xsi:type="dcterms:W3CDTF">2012-05-07T06:45:00Z</dcterms:modified>
  <cp:revision>543</cp:revision>
  <dc:subject/>
  <dc:title>Додаток 2</dc:title>
</cp:coreProperties>
</file>