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</w:t>
      </w:r>
      <w:r>
        <w:rPr>
          <w:b/>
          <w:u w:val="single"/>
        </w:rPr>
        <w:t>26.04.2012 №49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землекористувачів, яким  поновлюються договори оренди землі</w:t>
      </w:r>
    </w:p>
    <w:tbl>
      <w:tblPr>
        <w:tblW w:w="1573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276"/>
        <w:gridCol w:w="2551"/>
        <w:gridCol w:w="1701"/>
        <w:gridCol w:w="993"/>
        <w:gridCol w:w="1702"/>
        <w:gridCol w:w="1274"/>
        <w:gridCol w:w="1276"/>
        <w:gridCol w:w="1276"/>
      </w:tblGrid>
      <w:tr>
        <w:trPr>
          <w:trHeight w:val="16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ання договору оренди та но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Калініченко Тамара Іванівна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чительська, 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існуючі)</w:t>
            </w:r>
            <w:r>
              <w:rPr/>
              <w:t xml:space="preserve">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3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а Калініченко Т.І.   зареєстрована 28.02.2012р. за №К-13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10.05.2007р. №368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04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гонюк Олександр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ербова,28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та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Огонюка О.І., зареєстрована 20.02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О-11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1.09.2007р. №4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29.04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3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Лісовий  Анатолій Костянти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індивідуального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Лісового А.К., зареєстрована 08.02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Л-901, свідоцтво про право власності на гараж від 23.09.1996р. №2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ід 17.11.2008р. №54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15.04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Мінтенко Костянтин Дмитрович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Південно-Кільцева,1-В </w:t>
            </w:r>
          </w:p>
          <w:p>
            <w:pPr>
              <w:pStyle w:val="Normal"/>
              <w:jc w:val="center"/>
              <w:rPr/>
            </w:pPr>
            <w:r>
              <w:rPr/>
              <w:t>(у двор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збірно-розбірного металевого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Мінтенка К.Д., зареєстрована 10.02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М-9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4.05.2007р. №3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03.04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ован Окса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сован Олександр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сован Олена Олександ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ашинобуді-вників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  <w:r>
              <w:rPr/>
              <w:t xml:space="preserve">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Косован О.В., Косован О.В. та Косован О.О. зареєстрована 24.02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127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04.2009р. №5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4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Старощук Степан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армелюка Устима,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арощука С.Д., зареєстрована 24.02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С-128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‘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04.2009р. №57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4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отіна Валентина Аркад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Берегометський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Болотіної В.А., зареєстрована 27.02.2012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Б-13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05.2009р. №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5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Гладиш Любов Миколаї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узкова,3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Гладиш Л.М., зареєстрована 23.02.2012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№Г-1222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‘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04.2009р. №5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04.2012р.</w:t>
            </w:r>
          </w:p>
        </w:tc>
      </w:tr>
    </w:tbl>
    <w:p>
      <w:pPr>
        <w:pStyle w:val="Style1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  <w:r>
        <w:rPr/>
        <w:tab/>
        <w:tab/>
        <w:tab/>
        <w:tab/>
        <w:tab/>
        <w:tab/>
        <w:tab/>
        <w:tab/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822" w:gutter="0" w:header="68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Додаток 1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 з 14.04.2012р. договір оренди землі від 10.05.2007р. №3683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 з 15.04.2012р. договір оренди землі від 17.11.2008р. №5400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 з 03.04.2012р. договір оренди землі від 14.05.2007р. №3699.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 з 23.04.2012р. договір оренди землі від 23.04.2009р. №5799.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Вважати поновленим з 23.04.2012р. договір оренди землі від 23.04.2009р. №5800.  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*</cp:lastModifiedBy>
  <cp:lastPrinted>2011-08-17T11:09:00Z</cp:lastPrinted>
  <dcterms:modified xsi:type="dcterms:W3CDTF">2012-05-07T06:43:00Z</dcterms:modified>
  <cp:revision>2592</cp:revision>
  <dc:subject/>
  <dc:title>Додаток 5</dc:title>
</cp:coreProperties>
</file>