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;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23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6.04.2012 №490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до рішень міської ради з цих питань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>в постійне користування (додаток 1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Footnot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 Надати комунальному підприємству «Чернівецький академічний обласний Український музично-драматичний театр імені Ольги Кобилянської»</w:t>
      </w:r>
      <w:r>
        <w:rPr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Cs w:val="28"/>
        </w:rPr>
        <w:t>площа Тетральна,1,</w:t>
      </w:r>
      <w:r>
        <w:rPr>
          <w:szCs w:val="28"/>
        </w:rPr>
        <w:t xml:space="preserve"> орієнтовною площею 0,3800 га в постійне користування для обслуговування будівлі драмтеатру, згідно з матеріалами інвентаризації земель (підстава: заява КП «Чернівецький академічний обласний Український музично-драматичний театр імені Ольги Кобилянської», зареєстрована 26.01.2012р. за №19-34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 Визнати таким, що втратив чинність, пункт 1 додатка 1</w:t>
      </w:r>
      <w:r>
        <w:rPr>
          <w:szCs w:val="28"/>
        </w:rPr>
        <w:t xml:space="preserve"> до рішення міської ради V скликання від 29.10.2009р. </w:t>
      </w:r>
      <w:r>
        <w:rPr>
          <w:b/>
          <w:szCs w:val="28"/>
        </w:rPr>
        <w:t>№1085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Чернівецькій обласній раді дозволу на складання проекту відведення земельної ділянки на площі Театральній,4, площею 0,3646га в постійне користування для обслуговування будівлі драмтеатр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5. Вилучити у спільного українсько-німецького підприємства у формі товариства з обмеженою відповідальністю «Буковест» </w:t>
      </w:r>
      <w:r>
        <w:rPr>
          <w:szCs w:val="28"/>
        </w:rPr>
        <w:t xml:space="preserve">частину земельної ділянки за адресою </w:t>
      </w:r>
      <w:r>
        <w:rPr>
          <w:b/>
          <w:szCs w:val="28"/>
        </w:rPr>
        <w:t>вул.Коломийська,13-А</w:t>
      </w:r>
      <w:r>
        <w:rPr>
          <w:szCs w:val="28"/>
        </w:rPr>
        <w:t>, площею 0,0395га, наданої згідно з рішенням виконавчого комітету міської ради від 02.12.1997р</w:t>
      </w:r>
      <w:r>
        <w:rPr>
          <w:b/>
          <w:szCs w:val="28"/>
        </w:rPr>
        <w:t>.№882/23</w:t>
      </w:r>
      <w:r>
        <w:rPr>
          <w:szCs w:val="28"/>
        </w:rPr>
        <w:t xml:space="preserve"> (пункт 2 додатка 3) «Про надання і передачу земельних ділянок, припинення права користування земельними ділянками та внесення змін в раніше прийняті рішення» в постійне користування для виробничих потреб у зв’язку із тим, що вказана земельна ділянка розташована за межами огорожі та використовується як землі загального користування (проїзд) (підстава: заява ТОВ СП «Буковест», зареєстрована 12.03.2012р. за №7-945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5.1. </w:t>
      </w:r>
      <w:r>
        <w:rPr>
          <w:szCs w:val="28"/>
        </w:rPr>
        <w:t xml:space="preserve">Зобов’язати спільне українсько-німецьке підприємство у формі товариства з обмеженою відповідальністю «Буковест» виконати роботи щодо внесення змін в державний акт на право постійного користування землею від 27.02.1998р. №778, виданий спільному підприємству у формі товариства з обмеженою відповідальністю «Буковест»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Cs w:val="28"/>
        </w:rPr>
        <w:t>вул.Коломийська,13-А</w:t>
      </w:r>
      <w:r>
        <w:rPr>
          <w:szCs w:val="28"/>
        </w:rPr>
        <w:t xml:space="preserve"> встановити зону обмеження ЛЕП площею 0,3512га та охоронну зону залізничної колії площею 0,0213 г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 Внести зміни до пункту 51.3</w:t>
      </w:r>
      <w:r>
        <w:rPr>
          <w:szCs w:val="28"/>
        </w:rPr>
        <w:t xml:space="preserve"> рішення міської ради ІУ скликання від 02.04.2004р. </w:t>
      </w:r>
      <w:r>
        <w:rPr>
          <w:b/>
          <w:szCs w:val="28"/>
        </w:rPr>
        <w:t>№416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Чернівецькому міському центру зайнятості земельної ділянки на вул.Воробкевича Сидора ,15-А площею 0,2096 га в постійне користування для будівництва міського центру зайнятості, а саме: адресу «вул.Воробкевича Сидора, 15-А» замінити словами </w:t>
      </w:r>
      <w:r>
        <w:rPr>
          <w:b/>
          <w:szCs w:val="28"/>
        </w:rPr>
        <w:t>«вул.Воробкевича Сидора,37»</w:t>
      </w:r>
      <w:r>
        <w:rPr>
          <w:szCs w:val="28"/>
        </w:rPr>
        <w:t xml:space="preserve"> в зв’язку зі зміною поштової адреси (підстава: заява Чернівецького міського центру зайнятості, зареєстрована 22.02.2012р. за    №6-697; рішення виконавчого комітету від 18.11.2008р. №858/22 (пункт 1.3)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9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PMingLiU;Arial Unicode MS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PublRel</cp:lastModifiedBy>
  <cp:lastPrinted>2012-03-22T10:05:00Z</cp:lastPrinted>
  <dcterms:modified xsi:type="dcterms:W3CDTF">2012-06-06T13:51:00Z</dcterms:modified>
  <cp:revision>1086</cp:revision>
  <dc:subject/>
  <dc:title>                                                                                                                           </dc:title>
</cp:coreProperties>
</file>