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u w:val="single"/>
        </w:rPr>
        <w:t xml:space="preserve">26.04.2012 №490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53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лігійна організація парафія Чернівецько-Буковинської єпархії УПЦ Свято-Николаївського храму міста Чернівці (вул.Руська,35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івецького міського благочиння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вул.Руська,35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обслуговування будівель церкв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2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5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рішення 19 сесії міської ради У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01.2012р. №39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.1 п.1), витяг про державну реєстрацію прав від 31.10.2011р. №318482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120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   В.Михайлішин</w:t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0477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                                              </w:t>
    </w:r>
    <w:r>
      <w:rPr>
        <w:sz w:val="20"/>
        <w:szCs w:val="20"/>
      </w:rPr>
      <w:t xml:space="preserve">Додаток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*</cp:lastModifiedBy>
  <cp:lastPrinted>2011-09-30T15:17:00Z</cp:lastPrinted>
  <dcterms:modified xsi:type="dcterms:W3CDTF">2012-05-07T06:55:00Z</dcterms:modified>
  <cp:revision>661</cp:revision>
  <dc:subject/>
  <dc:title>Додаток  6</dc:title>
</cp:coreProperties>
</file>