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26.04.2012 №490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/>
              <w:t xml:space="preserve">Департамент містобудівного комплексу та земельних відносин Чернівецької міської ради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хова Антона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будівництва та обслуговування коте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БК та ЗВ, зареєстрована 13.03.2012р. за №03/1104, рішення виконавчого комітету міської ради від 17.01.2012р. №43/1.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*</cp:lastModifiedBy>
  <cp:lastPrinted>2009-07-20T17:22:00Z</cp:lastPrinted>
  <dcterms:modified xsi:type="dcterms:W3CDTF">2012-05-07T06:56:00Z</dcterms:modified>
  <cp:revision>590</cp:revision>
  <dc:subject/>
  <dc:title>Додаток  6</dc:title>
</cp:coreProperties>
</file>