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6.04.2012 №48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Чигурян Василь Дмит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6-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гази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2 сесії міської ради VІ скликанн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ІІІ пленарне засідання)                    від 25.01.2011р.№29 (д.3 п.3), договір купівлі-продажу від 15.03.2000р. №596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обов´язати підприємця Чигуряна В.Д. сплатити кошти в еквіваленті орендної плати за останні 3 (три) роки. Встановити обмеження згідно зі статтею                      111 Земельного кодексу України, а саме: на земельній ділянці на земельній ділянці за адресою вул.Полетаєва Федора,6-Д площею 0,0062га встановити охоронну зону ЛЕП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2-01-27T11:56:00Z</cp:lastPrinted>
  <dcterms:modified xsi:type="dcterms:W3CDTF">2012-05-07T06:58:00Z</dcterms:modified>
  <cp:revision>3067</cp:revision>
  <dc:subject/>
  <dc:title>Додаток 8</dc:title>
</cp:coreProperties>
</file>