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>26.04.2012 №48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але приватне підприємство фірма «Атлас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шнев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багатоквартирних житлових будинків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МППФ «Атлас»,    зареєстрована 28.02.2012р. за №8-7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1.01.2008р. №446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4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становський Георгій Василь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ергетич-н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будів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3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встановського Г.В.   зареєстрована 24.0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730/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02.09.2008р. №20079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0.04.2009р. №582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Клим Ігор Миколай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- ка,2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лаштування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има І.М.,   зареєстрована 21.02.2012р. за №К-1167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30.04.2009р. №583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осован Савета Григо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цко Ганна Георгіїв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магазину д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ван С.Г., зареєстрована 20.02.2012р. за №К-1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9р. №5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3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овариство з обмеженою відповідальністю «Пересувна механізована колона №311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жарсько- го Дмитра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дв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ПМК№311», зареєстрована 08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7-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3.2009р. №57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Товариство з обмеженою відповідальністю «АСТ-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-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«АСТ-проект», зареєстрована 12.1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5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5.2008р. №48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2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Товариство з обмеженою відповідальністю «Фенікс інвес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ворова Олександра,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комплексу з соціально-культурно-побутов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Фенікс інвест», зареєстрована 07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7-4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05р. №18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3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Паращук Наталія Михай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вельська,9-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торгово-офісн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ращук Н.М., зареєстрована 16.02.2012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082, свідоцтво про право власності на нерухоме майно від 16.12.2011р. серія САЕ№253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5.2008р. №48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о 27.08.2013р. 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Дзюба Анато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23-25/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дійснення та обслуговування прибудови до магазину промислових товарів із внутрішнього дв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и А.В., зареєстрована 16.02.2012р. за №Д-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4.2009р. №5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1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59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Незвіський Михайло Михайл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13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віського М.М., зареєстрована 09.02.2012р. за №Н-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04.2009р. №58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4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риватне підприємство «Магбудсерв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багатоквартирного житлового будинку з об´єктами соцкультпобу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 ПП «Магбудсервіс», зареєстрована 31.01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8-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2.2010р. №63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3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Канюк Лариса Михай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анюк Л.М., зареєстрована 10.02.2012р. за №К-110/2, рішення МВК від 27.12.2011р. №837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30.04.2009р. №582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Будинкевич Іго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добудови до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а І.В., зареєстрована 10.02.2012р. за №Б-966, свідоцтво про право власності на нерухоме  майно від 28.12.2011р. серія САЕ №254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4.2009р. №58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Товариство з обмеженою відповідальністю «ОфсетДрук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  1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комплексу в складі магазину промислових товарів та офісн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ТОВ «ОфсетДрук»,   зареєстрована 01.03.2012р. за      №7-8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3.11.2005р. №23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3.2012р.</w:t>
            </w:r>
          </w:p>
        </w:tc>
      </w:tr>
      <w:tr>
        <w:trPr>
          <w:trHeight w:val="16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пилька Вадим Петр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конструкції під кафе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В.П.,   зареєстрована 05.03.2012р. за №Ш-14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9.08.2007р. №395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3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аглій Олександ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ич Микола Степано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 Коломийська,  23-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оповича М.С., Смаглія О.Д.   зареєстрована 22.0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218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и про реєстрацію права власності на нерухоме майно від 10.12.2009р. №24750899 та №2475095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4.01.2008р. №443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Запоточна Антоні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калова Валерія,30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-вання го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оточної А.В. зареєстрована 20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1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7р. №38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8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Товариство по експлуатації </w:t>
            </w:r>
            <w:r>
              <w:rPr>
                <w:sz w:val="26"/>
                <w:szCs w:val="26"/>
              </w:rPr>
              <w:t>індивідуальних</w:t>
            </w:r>
            <w:r>
              <w:rPr/>
              <w:t xml:space="preserve"> гаражів №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инниченк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9-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ЕІГ №10 зареєстрована 10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7-54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3.2007р. №35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4.2012р.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Товариство з обмеженою відповідальністю виробничо-комерційна фірма «Нео-Фар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</w:t>
            </w:r>
          </w:p>
          <w:p>
            <w:pPr>
              <w:pStyle w:val="Normal"/>
              <w:jc w:val="center"/>
              <w:rPr/>
            </w:pPr>
            <w:r>
              <w:rPr/>
              <w:t>2-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ап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ТзОВ  ВКФ«Нео-Фарм», зареєстрована 20.02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7-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1.2004р. №15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4.2012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3.04.2012р. договір оренди землі від 31.01.2008р. №44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4.2012р. договір оренди землі від 30.04.2009р. №5826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Зона обмеження земельної ділянки, без права будівництва в водоохоронній зоні струмка на земельній ділянці площею 0,0151га. </w:t>
      </w:r>
    </w:p>
    <w:p>
      <w:pPr>
        <w:pStyle w:val="Footnote"/>
        <w:rPr/>
      </w:pPr>
      <w:r>
        <w:rPr>
          <w:b/>
        </w:rPr>
        <w:t>Вважати поновленим з 30.04.2012р. договір оренди землі від 30.04.2009р. №583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3.2012р. договір оренди землі від 24.03.2009р. №57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3.03.2012р. договір оренди землі від 13.03.2009р. №572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2.2012р. договір оренди землі від 06.05.2008р. №48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3.2012р. договір оренди землі від 19.04.2005р. №1809,  ТОВ «Фенікс інвест»  відновити дорожнє покриття вулиці Суворова Олександра від вулиці  Фрунзе Михайла до будинку №6 на вул. Суворова Олександр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4.2012р. договір оренди землі від 21.04.2009р. №579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04.2012р. договір оренди землі від 29.04.2009р. №58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3.2012р. договір оренди землі від 24.02.2010р. №638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4.2012р. договір оренди землі від 30.04.2009р. №582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04.2012р. договір оренди землі від 30.04.2009р. №5823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3.2012р. договір оренди землі від 03.11.2005р. №230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4.03.2012р. договір оренди землі від 09.08.2007р. №395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8.04.2012р. договір оренди землі від 24.01.2008р. №4436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4.2012р. договір оренди землі від 21.03.2007р. №357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4.2012р. договір оренди землі від 19.11.2004р. №151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12-30T16:51:00Z</cp:lastPrinted>
  <dcterms:modified xsi:type="dcterms:W3CDTF">2012-05-07T06:59:00Z</dcterms:modified>
  <cp:revision>2258</cp:revision>
  <dc:subject/>
  <dc:title>Додаток 5</dc:title>
</cp:coreProperties>
</file>