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</w:rPr>
        <w:t xml:space="preserve">Рішення  </w:t>
      </w:r>
      <w:r>
        <w:rPr>
          <w:sz w:val="28"/>
          <w:szCs w:val="28"/>
        </w:rPr>
        <w:t xml:space="preserve">міської  ради 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 xml:space="preserve">26.04.2012    </w:t>
      </w:r>
      <w:r>
        <w:rPr>
          <w:sz w:val="28"/>
        </w:rPr>
        <w:t>№ 485</w:t>
      </w:r>
    </w:p>
    <w:p>
      <w:pPr>
        <w:pStyle w:val="Heading2"/>
        <w:ind w:left="5040" w:hanging="0"/>
        <w:rPr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ТУ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унального спортивно-оздоровчого підприєм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Буковина”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м.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ЗАГАЛЬНІ  ПОЛОЖ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мунальне спортивно-оздоровче підприємство «Буковина»”  (надалі Підприємство) є комунальним унітарним підприємством, що засноване на власності територіальної громади м.Чернівців (Власник), представницьким органом якої є управління по фізичній культурі та спорту Чернівецької міської ради (надалі орган управління). Підприємство створене  відповідно до рішення 10 сесії міської ради 23 скликання від 27.11.1995р.  № 123 та .рішенням виконавчого комітету Чернівецької міської ради народних депутатів від 11.03.1996 року № 132/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Підприємство є самостійним господарюючим суб’єктом, який має статус юридичної особи, має самостійний баланс, розрахунковий та інші рахунки в банківських установах, печатку зі своєю назвою, фірмові бланки, кутові та інші штампи, інші реквізи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ідприємство у своїй діяльності керується Законами України “Про місцеве самоврядування в Україні”, “Про власність”,  «Про фізичну культуру і спорт», «Про підприємства в Україні», «Про підприємництво», нормативними актами Верховної Ради і Кабінету Міністрів України, рішеннями Чернівецької міської  ради та виконавчого комітету, іншими законами і нормативно-правовими актами України, а також цим Стату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ідприємство має право від свого імені та в межах своєї компетенції укладати  правочини за предметом діяльності, набувати майнові та особисті немайнові права та обов’язки, пов’язані з його діяльністю, виступати позивачем та відповідачем в суд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Підприємство  несе відповідальність  за своїми зобов’язаннями усім належним йому майном, на яке може бути накладене стягнення згідно з чинним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ідприємство не несе відповідальності по зобов’язаннях Власника, рівно, як і Власник не несе відповідальності по зобов’язаннях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Повна назва Підприємства – Комунальне спортивно-оздоровче підприємство «Буковина»”, скорочена назва – КСОП ”Букови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Підприємство за згодою Власника може створювати філії, представництва, інші відособлені підрозділи з правом відкриття поточних та розрахункових рахунків, які діють на території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Місце знаходження Підприємства – 58022, м.Чернівці, вул.О.Гузар,1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</w:t>
      </w:r>
      <w:r>
        <w:rPr>
          <w:sz w:val="26"/>
          <w:szCs w:val="26"/>
        </w:rPr>
        <w:t>При зміні юридичної адреси Підприємство зобов’язано в десятиденний термін повідомити про це орган, що здійснив державну реєстрацію, Державну податкову інспекцію у м.Чернівці та інші зацікавлені орган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0. Підприємство здійснює свою діяльність на основі госпрозрахунку і утримується за рахунок змішаних форм фінансування. </w: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МЕТА  І  ПРЕДМЕТ  ДІЯЛЬНОСТІ  ПІДПРИЄМ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сновною метою діяльності Підприємства є задоволення потреб населення у заняттях фізичною культурою і спортом щодо підтримання та зміцнення їх здоров'я, використання фізичної культури та спорту як засобу профілактики і лікування захворювань; підвищення спортивної майстерності спортсменів міс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 З метою реалізації встановлених завдань, Підприємство в порядку та межах, визначених чинним законодавством України, здійснює такі види діяльності: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.  Організація та здійснення спортивно-масової та оздоровчої робіт з населенням міста, проведення змагань, спортивних свят, видовищних заходів, а також заходів не заборонених Закон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І.  МАЙНО  ПІДПРИЄМ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ідприємство засноване на комунальній власності територіальної громади міста Чернівц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Майно Підприємства створюють основні фонди, оборотні засоби, інші матеріальні цінності, вартість яких відображається в самостійному балансі Підприємства і які є комунальною власністю територіальної громади м.Чернів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йно, що є комунальною власністю, закріплене за Підприємством і передається йому на правах господарського віданн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мунальне спортивно-оздоровче підприємство «Буковина»” є правонаступником спортивно-оздоровчої установи «Буковина» в частині прав та обов’язків, пов’язаних з передачею рухомого та нерухомого майна (частини комплексу спортивних споруд,  адміністративного приміщення, готелю, майстерень, гаражів, інженерних мереж тощо) на території м.Чернівців, а також обігових коштів та боргових зобов’язань, набутих внаслідок діяльності спортивно-оздоровчої установи «Буковина» в м.Чернівц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Відчуження основних фондів Підприємства здійснюється за рішенням Власника або уповноваженого ним органу, а малоцінний інвентар використовується Підприємством для виконання статутних видів діяльно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Для досягнення мети діяльності Підприємство має право, за погодженням з Власником та в порядку установленому законодавством України, набувати, використовувати в господарській діяльності, обмінювати, орендувати, надавати,  отримувати в позику та безоплатне користування (позичку) на договірній основі з юридичними та фізичними особами будівлі, споруди, обладнання, транспортні засоби, матеріали та інше майно, а також право користування земельними ділянками, водою та іншими природними ресурс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Майно Підприємства не може бути відчуженим без згоди Власника або уповноваженого ним орг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Вартість майна відображається в самостійному балансі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ФОНДИ  ПІДПРИЄМ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Статутний фонд Підприємства складає 2468250,00 грн (два міліонна чотириста шістдесят вісім тисяч двісті п’ятдесят грн.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Структура статутного фонду Підприємства визначена у Додатку до цього Статуту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3. Фінансування Підприємства здійснюється частково за рахунок коштів міського бюджету, а також інших видів доходів. Інші види доходів складаються з таких надходжень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1. Надання платних послуг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2. Асигнування з бюджету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3  Проведення платних спортивних та видовищних заході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4. Робота платних спортивно-оздоровчих груп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5. Прокат спортивного та туристичного інвентаря та обладнанн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6.. Реклам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7.  Орендна плат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8.  Благодійні внески, пожертвування організацій, підприємств, громадян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.9.  Інші джерела, не заборонені чинним законодав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РАВОЗДАТНІСТЬ ПІДПРИЄМ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Підприємство має право самостій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 Визначати стратегію та основні напрями свого розвитку відповідно до місцевих програм та замовлень, плану розвитку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 Організовувати свою діяльність щодо забезпечення виконання замовлень органів місцевого самоврядування м. Чернівців та уповноважених ними органів, а також укладених договор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 Реалізовувати послуги (виконувати роботи, надавати послуги) з організації та здійснення спортивно-масової та оздоровчої робіт з населенням міста, проведення змагань, спортивних свят, видовищних заходів, а також заходів не заборонених Законом  за цінами (тарифами), що встановлюються ним самостійно або на договірній основі, а у випадках, передбачених законодавством України, - за фіксованими (регульованими) державними цінами (тариф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 Самостійно здійснювати господарську діяльні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Підприємство має право за погодженням з Власником одержувати кредити під виконання замовлень органів місцевого самоврядування м.Чернівців та уповноважених ними органів та для інших ці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Підприємство зобов’яз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  Забезпечувати своєчасно сплату податків і зборів (обов’язкових платежів) до бюджету та до державних цільових фондів згідно із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 Забезпечувати цільове використання закріпленого за ним майна та виділених державних коштів та коштів міського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3 Здійснювати будівництво, реконструкцію, модернізацію, капітальний ремонт  основних фон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 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 Здійснювати заходи з удосконалення організації роботи підприємства, своєчасної виплати заробітної плати працівникам з метою посилення їх матеріального зацікавлення як у результатах особистої праці, так і у загальних підсумках роботи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Забезпечувати своєчасні розрахунки з працівниками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7. Виконувати норми і вимоги щодо охорони довкілля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. ФІНАНСОВІ   ВІДНОСИН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Джерелом формування майна та фінансових ресурсів Підприємства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Бюджетне асигнуванн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2.Прибуток  одержаний від господарської діяльності, .амортизації, відрахувань та інших надходжень, не заборонених чинним законодавство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1.3. Внески юридичних та фізичних осіб, в тому числі безоплатні або благодійні пожертвування, дарування, інші джерела надходжень, не заборонені законодавчими актами України і цим Статуто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. Основним показником фінансових результатів господарської діяльності є прибуток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1 За рахунок прибутку можуть створюватися такі фонд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нд виробничого розвит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нд соціального розвит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нд матеріального заохоченн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2. Використання фондів здійснюється по кошторисах, узгоджених з Власником і затверджених директором Підприєм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ідприємство має право відкривати розрахункові та інші рахунки для зберігання грошових коштів і здійснення всіх видів розрахункових, кредитних та касових операцій за місцем реєстрації Підприємства у будь-якому банку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шти, які невикористані Підприємством впродовж року, не вилучаються, а залишаються в розпорядженні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ідприємство несе повну відповідальність за дотримання кредитних договорів і розрахункової дисциплі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Збитки, завдані Підприємству в результаті порушення його майнових прав фізичними та юридичними особами, відшкодовуються за рішенням суду, господарського суду, якщо ці питання не врегульовані іншим способ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І.  УПРАВЛІННЯ  ТА  САМОВРЯДУВАННЯ  ТРУДОВОГО  КОЛЕКТИВУ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1. 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діяльністю Підприємства здійснює управління по фізичній культурі та спорту Чернівецької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Власник здійснює свої права з управління Підприємством безпосереднь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ласник здійснює своє право з управління майном Підприємства і фінансуванню Підприємства  через управління по фізичній культурі та спорту  міської рад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ідприємство за погодженням з Власником визначає структуру управління, встановлює штати.  Форми, розміри, система оплати праці встановлюються підприємством самостій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Загальне керівництво фінансово-господарською діяльністю Підприємства здійснює директор, за винятком питань віднесених до компетенції Власника або уповноваженого ним орг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Директора Підприємства призначає та звільняє з посади Чернівецький міський голова. При призначенні на посаду з директором Підприємства укладається контра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Директор Підприємства без довіреності діє від імені Підприємства, представляє його у всіх установах, підприємствах, організаціях тощо. За погодженням з Власником або уповноваженим ним органом розпоряджатися майном Підприємства. Директор укладає правочини, видає довіреності, відкриває рахунки в банках, користується правом розпорядження коштами, затверджує штатний розклад, правила внутрішнього трудового розпорядку, посадові інструкції, призначає і звільняє з посади працівників Підприємства відповідно до трудового законодавства, видає накази і дає вказівки, обов’язкові для всіх працівників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Головного бухгалтера Підприємства призначає та звільняє з посади директор Підприємства. При призначенні на посаду з головним бухгалтером Підприємства укладається контракт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</w:t>
      </w:r>
      <w:r>
        <w:rPr>
          <w:sz w:val="26"/>
          <w:szCs w:val="26"/>
        </w:rPr>
        <w:t>6.1. Головний бухгалтер виконує обов'язки і  несе відповідальність, яка встановлена чинним законодавством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</w:t>
      </w:r>
      <w:r>
        <w:rPr>
          <w:sz w:val="26"/>
          <w:szCs w:val="26"/>
        </w:rPr>
        <w:t>7. Трудовий колектив Підприємства складають громадяни, які своєю працею беруть участь в його діяльності на підставі трудового договору (контракту), а також інших форм, що регулюють трудові відносини працівника з Підприєм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Повноваження трудового колективу реалізуються через загальні збори, що скликаються за необхідністю, але не менше двох разів на рі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бори трудового колективу правомочні якщо в них бере участь не менше двох третин всіх працюючих. Рішення на зборах трудового колективу приймаються простою більшістю голосів. Члени трудового колективу Підприємства мають право отримувати інформацію про фінансово-господарську діяльність підприємства, а також інформацію, необхідну для виконання службових об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ів, користуватися пільгами та послугами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Трудовий колектив Підприємства  також користується правами передбаченими Кодексом Законів про працю України,  іншими нормативними актами Україн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ІІ.  ГОСПОДАРСЬКА, ЕКОНОМІЧНА І СОЦІАЛЬНА ДІЯЛЬНІСТЬ ПІДПРИЄМ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Господарську діяльність Підприємство здійснює на базі майна, яке передане йому у господарське відання, наданих в безкоштовне або орендне користування товарно-матеріальних цінностей, кредитів, обігов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ідприємство сплачує платежі до бюджету відповідно до вимог чинного законодавства. Чистий прибуток, отриманий після покриття матеріальних і прирівняних до них витрат, витрат з оплати праці, сплати податків та інших обов’язкових платежів залишається у повному розпорядженні Підприємства і вилученню не підлягає, крім випадків передбачених чинним законодавством України та відповідного рішення власника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sz w:val="26"/>
          <w:szCs w:val="26"/>
        </w:rPr>
        <w:tab/>
        <w:t>4. Підприємство самостійно планує свою діяльність і визначає перспективи розвитку, виходячи із завдань, доведених Власником або уповноваженим ним органом, а також з необхідності забезпечення виробничого і соціального розвитку, підвищення його дохо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Підприємство самостійно здійснює матеріально-технічне забезпечення власного виробництва шляхом укладання угод, договорів, контрак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ідприємство надає послуги, здійснює реалізацію матеріальних цінностей на підставі правочин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Ціни на надані послуги формуються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ідприємство в своїй діяльності може встановлювати ціни на договірній основі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;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Х. ОБЛІК, ЗВІТНІСТЬ І КОНТРОЛЬ ЗА ДІЯЛЬНІСТЮ ПІДПРИЄМ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ідприємство здійснює оперативний та бухгалтерський облік результатів фінансово-господарської діяльності, веде статистичну звітність згідно з чинним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Службові особи Підприємства за надання неправдивої інформації при складанні державної звітності несуть встановлену законодавством дисциплінарну, матеріальну або кримінальну відповідальні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деякими сторонами діяльності Підприємства здійснюють державна податкова інспекція, контрольно-ревізійні служби, державні контролюючі органи, на яких покладено нагляд за охороною праці, протипожежною та екологічною безпекою, виконавчі органи міської ради, інші органи, визначені діючим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. ПОРЯДОК ВНЕСЕННЯ ЗМІН ТА ДОПОВНЕНЬ ДО СТАТУТУ. ЛІКВІДАЦІЯ І РЕОРГАНІЗАЦІЯ ПІДПРИЄМСТВА</w: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міна основних положень Статуту Підприємства, внесення змін та  доповнень до нього проводиться за рішенням Власника або уповноваженого ним органу, в порядку, передбаченому рішеннями Чернівецької міської ради та виконавчого комітету  і чинним законодавством 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Ліквідація і реорганізація (злиття, приєднання, поділ, перетворення) Підприємства проводиться за рішенням Власника чи су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ідприємство ліквідується також у випадках:</w:t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знання його банкрутом.</w:t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Якщо прийнято рішення про заборону діяльності Підприємства, через порушення законодавства України.</w:t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Якщо рішенням суду будуть визнані недійсними установчі документи і рішення про створення Підприємства.</w:t>
      </w:r>
    </w:p>
    <w:p>
      <w:pPr>
        <w:pStyle w:val="Normal"/>
        <w:numPr>
          <w:ilvl w:val="1"/>
          <w:numId w:val="2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інших підставах, що передбачені діючим законодавством України.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 реорганізації або ліквідації підприємства звільненим працівникам гарантується дотримання їх прав та інтересів  відповідно до трудового законодавства Україн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В разі злиття Підприємства з іншим підприємством всі майнові права та об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и кожного з них переходять до підприємства, яке виникло в результаті злиття. При приєднанні одного підприємства до іншого, до останнього переходять всі майнові права та об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и приєднаного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Ліквідація Підприємства здійснюється ліквідаційною комісією, яка призначається органом, що прийняв рішення про ліквідацію Підприєм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Орган, який прийняв рішення про ліквідацію Підприємства, встановлює порядок і строки проведення ліквідації, а також строк для заяви кредиторами претензій, який не може бути менше 2 місяців з моменту оголошення про ліквідаці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Ліквідаційна комісія оцінює наявне майно Підприємства, що ліквідується і розраховується з кредиторами, складає ліквідаційний баланс та подає органу, який призначив ліквідаційну комісі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ідприємство вважається ліквідованим з моменту його виключення з державного реєстру  України.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>
          <w:sz w:val="26"/>
          <w:szCs w:val="26"/>
        </w:rPr>
        <w:t>10.  В разі реорганізації Підприємства його права та об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и переходять до правонаступників в порядку та на умовах передбачених чинним законодавством Украї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В.Михайліш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ПОГОДЖЕНО</w:t>
        <w:tab/>
        <w:tab/>
        <w:tab/>
        <w:tab/>
        <w:tab/>
        <w:tab/>
        <w:t xml:space="preserve">     ПОГОДЖ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іння по фізичній</w:t>
        <w:tab/>
        <w:t xml:space="preserve">                      Директор департаменту економі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і та спорту міської ради                               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С.В.Дяконюк</w:t>
        <w:tab/>
        <w:t xml:space="preserve">                                                           .М.Хім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2012                                                     _____________ 2012</w: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ОГОДЖ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ного управлі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</w:t>
      </w:r>
      <w:r>
        <w:rPr>
          <w:sz w:val="26"/>
          <w:szCs w:val="26"/>
        </w:rPr>
        <w:tab/>
        <w:t>О.М.Шиб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Додаток до Статуту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Комунального спортивно-оздоровчого підприємства «Буковина»”  </w:t>
      </w:r>
    </w:p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УТНОГО ФОНДУ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ом на 1.01.2012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86"/>
        <w:gridCol w:w="2410"/>
        <w:gridCol w:w="241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основних фон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 варті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шкова варті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і та спору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67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624.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 та облад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08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82.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трументи, прилади та інвент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5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4.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основні за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6616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8250.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ма статутного фонду становить: 2468250.00 грн. (два міліонна чотириста шістдесят вісім тисяч двісті п'ятдесят грн.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В.Королян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Головний бухгалтер                                     Н.Бо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Структура основних засобів завірена: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Начальник відділу обліку майна департаменту економіки міської ради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________________________ Л.Цибух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«____»__________________ 2012р.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9:00Z</dcterms:created>
  <dc:creator>*</dc:creator>
  <dc:description/>
  <cp:keywords/>
  <dc:language>en-US</dc:language>
  <cp:lastModifiedBy>PublRel</cp:lastModifiedBy>
  <dcterms:modified xsi:type="dcterms:W3CDTF">2012-06-07T11:19:00Z</dcterms:modified>
  <cp:revision>2</cp:revision>
  <dc:subject/>
  <dc:title>ЗАТВЕРДЖЕНО</dc:title>
</cp:coreProperties>
</file>