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en-GB"/>
        </w:rPr>
        <w:t xml:space="preserve">23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04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481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  <w:r>
        <w:rPr>
          <w:b/>
          <w:sz w:val="28"/>
          <w:szCs w:val="28"/>
          <w:lang w:val="uk-UA"/>
        </w:rPr>
        <w:t>«Міський торговельний комплекс «Калинівський ринок» перерахування внеску до цільового фонду соціально–економічного розвитку міста</w:t>
      </w:r>
      <w:r>
        <w:rPr>
          <w:b/>
          <w:sz w:val="28"/>
          <w:szCs w:val="28"/>
        </w:rPr>
        <w:t xml:space="preserve"> та надання благодійної допомоги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“Про місцеве самоврядування в Україні”, враховуючи пункт 5.1.5.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 із змінами та доповненнями, внесеними рішеннями міської ради                 V скликання від 29.10.2009 р. №1100 та VІ скликання від 23.02.2012 р. №414, беручи до уваги листи Чернівецької міської спортивної громадської організації «Футбольний клуб «Меркурій» від 28.02.2012р. №11/12 щодо надання допомоги для участі команди «Меркурій» у фінальному турнірі чемпіонату України з футзалу серед команд першої ліги, Чернівецького міського благодійного фонду ветеранів і пенсіонерів Служби безпеки України «Ветеран» від 17.02.2012 р. №032 щодо надання благодійної допомоги для проведення капітального ремонту будівлі поліклініки військово-медичної служби Управління та покращання соціально-побутових умов ветеранів, пенсіонерів та працівників Служби безпеки України, враховуючи пропозиції постійних комісій та депутатів міської ради VІ скликання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Надати згоду комунальному підприємству «Міський торговельний комплекс «Калинівський ринок» на перерахуванн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Внеску до цільового фонду соціально-економічного розвитку міста в сумі 2 813 000 (два мільйона вісімсот тринадцять тисяч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Благодійної допомог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Чернівецькій міській спортивній громадській організації «Футбольний клуб «Меркурій» в сумі 100 000 (сто тисяч) гр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2.2. Чернівецькому міському благодійному фонду ветеранів і пенсіонерів Служби безпеки України «Ветеран» в сумі 150 000 (сто п’ятдесят тисяч) грн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2.3. УМВС України в Чернівецькій області в сумі                            100 000 (сто тисяч) грн.   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>2. Зобов’язати комунальне підприємство «Міський торговельний комплекс «Калинівський ринок» витрати в сумі 2 813 000 (два мільйона вісімсот тринадцять тисяч) грн. провести за рахунок додаткового капіталу з фонду розвитку підприємства</w:t>
      </w:r>
      <w:r>
        <w:rPr>
          <w:sz w:val="28"/>
          <w:szCs w:val="28"/>
        </w:rPr>
        <w:t xml:space="preserve"> рівними частинами за результатами роботи за ІІ, ІІІ т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и поточн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виконуючого обов’язки  генерального директора комунального підприємства «Міський торговельний комплекс «Калинівський ринок» Сербінчука Р.Д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5. Контроль за виконанням цього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010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2:00Z</dcterms:created>
  <dc:creator>PublRel</dc:creator>
  <dc:description/>
  <cp:keywords/>
  <dc:language>en-US</dc:language>
  <cp:lastModifiedBy>PublRel</cp:lastModifiedBy>
  <cp:lastPrinted>2012-04-27T16:07:00Z</cp:lastPrinted>
  <dcterms:modified xsi:type="dcterms:W3CDTF">2012-05-04T08:11:00Z</dcterms:modified>
  <cp:revision>4</cp:revision>
  <dc:subject/>
  <dc:title>       </dc:title>
</cp:coreProperties>
</file>