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23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6.04.2012 № 478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пільг зі сплати земельного пода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 w:before="240" w:after="240"/>
        <w:ind w:firstLine="720"/>
        <w:rPr>
          <w:sz w:val="16"/>
          <w:szCs w:val="16"/>
        </w:rPr>
      </w:pPr>
      <w:r>
        <w:rPr/>
        <w:t xml:space="preserve">Відповідно до статті 284 Податкового кодексу України, статті 25, пункту 28 частини першої статті 26 Закону України «Про місцеве самоврядування в Україні», розглянувши листи комунальних житлових ремонтно–експлуатаційних підприємств №4, №5, ПП «Ремжитлосервіс» від 30.01.2012 р. №01/02-08-573 та департаменту житлово-комунального господарства міської ради від 15.02.2012 р. №8-218, 8-228, 10-296, Чернівецька міська рада 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 w:before="240" w:after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1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пільги зі сплати земельного податку</w:t>
      </w:r>
      <w:r>
        <w:rPr>
          <w:sz w:val="28"/>
          <w:szCs w:val="28"/>
          <w:lang w:val="uk-UA"/>
        </w:rPr>
        <w:t xml:space="preserve"> комунальним житловим ремонтно-експлуатаційним підприємствам міста Чернівців з 1 травня 2012 року по 31 грудня 2012 року.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</w:t>
      </w:r>
      <w:r>
        <w:rPr>
          <w:sz w:val="28"/>
          <w:szCs w:val="28"/>
          <w:lang w:val="uk-UA"/>
        </w:rPr>
        <w:t xml:space="preserve">ДПІ у         </w:t>
      </w:r>
      <w:r>
        <w:rPr>
          <w:spacing w:val="-6"/>
          <w:sz w:val="28"/>
          <w:szCs w:val="28"/>
          <w:lang w:val="uk-UA"/>
        </w:rPr>
        <w:t xml:space="preserve">м. Чернівцях Чернівецької області Державної податкової служби Паланійчука А. В. </w:t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1"/>
        <w:spacing w:before="120" w:after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Секретар Чернівецької міської ради                                       В. Михайліши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521" w:leader="none"/>
      </w:tabs>
      <w:spacing w:lineRule="atLeast" w:line="6"/>
      <w:outlineLvl w:val="3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5:00Z</dcterms:created>
  <dc:creator>Customer</dc:creator>
  <dc:description/>
  <cp:keywords/>
  <dc:language>en-US</dc:language>
  <cp:lastModifiedBy>Adamovich</cp:lastModifiedBy>
  <cp:lastPrinted>2012-04-26T17:41:00Z</cp:lastPrinted>
  <dcterms:modified xsi:type="dcterms:W3CDTF">2012-05-04T08:34:00Z</dcterms:modified>
  <cp:revision>14</cp:revision>
  <dc:subject/>
  <dc:title>Про відмову в наданні пільги зі сплати земельного податку</dc:title>
</cp:coreProperties>
</file>