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;Times New Roman" w:hAnsi="Times New Roman;Times New Roman" w:cs="Times New Roman;Times New Roman"/>
          <w:sz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lang w:val="uk-UA"/>
        </w:rPr>
      </w:r>
    </w:p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lang w:val="en-US"/>
        </w:rPr>
        <w:t>3</w:t>
      </w:r>
      <w:r>
        <w:rPr>
          <w:b/>
          <w:bCs/>
          <w:sz w:val="36"/>
          <w:szCs w:val="36"/>
        </w:rPr>
        <w:t xml:space="preserve">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6.04.2012</w:t>
      </w:r>
      <w:r>
        <w:rPr>
          <w:sz w:val="28"/>
        </w:rPr>
        <w:t xml:space="preserve">  № </w:t>
      </w:r>
      <w:r>
        <w:rPr>
          <w:sz w:val="28"/>
          <w:u w:val="single"/>
        </w:rPr>
        <w:t>477</w:t>
      </w:r>
      <w:r>
        <w:rPr>
          <w:sz w:val="28"/>
        </w:rPr>
        <w:t xml:space="preserve">_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ь міської ради VІ скликанн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29.12.2011 р. № 361 </w:t>
      </w:r>
      <w:r>
        <w:rPr>
          <w:sz w:val="28"/>
          <w:szCs w:val="28"/>
        </w:rPr>
        <w:t>«Про міський бюджет на 2012 рік»</w:t>
      </w:r>
      <w:r>
        <w:rPr>
          <w:b/>
          <w:sz w:val="28"/>
          <w:szCs w:val="28"/>
        </w:rPr>
        <w:t xml:space="preserve"> та № 358 </w:t>
      </w:r>
      <w:r>
        <w:rPr>
          <w:sz w:val="28"/>
          <w:szCs w:val="28"/>
        </w:rPr>
        <w:t xml:space="preserve">«Про внесення змін до рішення 2 сесії Чернівецької міської ради </w:t>
        <w:br/>
        <w:t>VІ скликання від 29.12.2010 р. № 9 «Про міський бюджет на 2011 рік», затвердження рішень виконавчого комітету міської ради та розпоряджень міського голови»,</w:t>
      </w:r>
      <w:r>
        <w:rPr>
          <w:b/>
          <w:sz w:val="28"/>
          <w:szCs w:val="28"/>
        </w:rPr>
        <w:t xml:space="preserve"> спрямування вільного залишку коштів загального фонду міського бюджету, який утворився станом на 01.01.2012 року, </w:t>
        <w:br/>
        <w:t>виділення коштів з цільового фонду соціально-економічного розвитку міста та затвердження рішення виконавчого комітету міської ради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нести зміни до міського бюджету на 2012 рік, затвердженого рішенням міської ради </w:t>
      </w:r>
      <w:r>
        <w:rPr/>
        <w:t>V</w:t>
      </w:r>
      <w:r>
        <w:rPr>
          <w:lang w:val="uk-UA"/>
        </w:rPr>
        <w:t xml:space="preserve">І скликання від 29.12.2011 року № 361 “Про міський бюджет на 2012 рік” згідно </w:t>
      </w:r>
      <w:r>
        <w:rPr>
          <w:b/>
          <w:lang w:val="uk-UA"/>
        </w:rPr>
        <w:t>з додатками 1, 2 та 3</w:t>
      </w:r>
      <w:r>
        <w:rPr>
          <w:lang w:val="uk-UA"/>
        </w:rPr>
        <w:t>.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Розподілити вільний залишок коштів загального фонду міського бюджету, який утворився станом на 01.01.2012 р. в сумі 2500000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Збільшити </w:t>
      </w:r>
      <w:r>
        <w:rPr>
          <w:b/>
          <w:bCs/>
          <w:sz w:val="28"/>
          <w:szCs w:val="28"/>
        </w:rPr>
        <w:t xml:space="preserve">дефіцит </w:t>
      </w:r>
      <w:r>
        <w:rPr>
          <w:bCs/>
          <w:sz w:val="28"/>
          <w:szCs w:val="28"/>
        </w:rPr>
        <w:t>загального фонду міського бюджету в сумі 2500000 грн.</w:t>
      </w:r>
      <w:r>
        <w:rPr>
          <w:sz w:val="28"/>
        </w:rPr>
        <w:t xml:space="preserve"> джерелом покриття якого визначити спрямування вільного залишку коштів,</w:t>
      </w:r>
      <w:r>
        <w:rPr>
          <w:bCs/>
          <w:sz w:val="28"/>
          <w:szCs w:val="28"/>
        </w:rPr>
        <w:t xml:space="preserve"> який </w:t>
      </w:r>
      <w:r>
        <w:rPr>
          <w:sz w:val="28"/>
        </w:rPr>
        <w:t>утворився станом на 01.01.2012 р.</w:t>
      </w:r>
      <w:r>
        <w:rPr>
          <w:b/>
          <w:bCs/>
          <w:sz w:val="28"/>
          <w:szCs w:val="28"/>
        </w:rPr>
        <w:t xml:space="preserve"> (додаток 4)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Дозволити виконавчому комітету міської ради зменшити видатки загального фонду за захищеними статтями видатків групі по транспортно-господарському обслуговуванню міськрайрад, а саме: зменшити видатки на заробітну плату з нарахуваннями на 34000 грн. 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Надати за рахунок загального фонду міського бюджету субвенцію бюджету Шевченківського в місті району на утримання працівників, що здійснюють охорону адмінприміщення Шевченківської районної ради, в сумі 34000 грн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. Збільшити обсяг доходів та видатків цільового фонду соціально-економічного розвитку міста на 28130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Виділити з цільового фонду соціально-економічного розвитку міста:</w:t>
      </w:r>
    </w:p>
    <w:p>
      <w:pPr>
        <w:pStyle w:val="Normal"/>
        <w:ind w:lef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охорони здоров’я міської ради на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идбання медичного обладнання – 300000 грн.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–</w:t>
      </w:r>
      <w:r>
        <w:rPr>
          <w:sz w:val="28"/>
          <w:szCs w:val="28"/>
        </w:rPr>
        <w:tab/>
        <w:t>оплату зубопротезування пільговим верствам населення –               200000 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  <w:tab w:val="left" w:pos="16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культури міської ради для надання фінансової підтримки КП «Парк Жовтневий» - 200000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3.</w:t>
      </w:r>
      <w:r>
        <w:rPr>
          <w:sz w:val="28"/>
          <w:szCs w:val="28"/>
        </w:rPr>
        <w:t xml:space="preserve"> Управлінню по фізичній культурі та спорту міської ради для надання фінансової підтримки спортивно-оздоровчій установі «Буковина» -         51000 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1.4.</w:t>
      </w:r>
      <w:r>
        <w:rPr>
          <w:sz w:val="28"/>
          <w:szCs w:val="28"/>
        </w:rPr>
        <w:t xml:space="preserve"> Виконавчому комітету міської ради (через відділ бухгалтерського обліку та звітності міської ради) на фінансову підтримку КП «Інформаційно-видавничий центр «Чернівці» – 350000 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5.</w:t>
      </w:r>
      <w:r>
        <w:rPr>
          <w:sz w:val="28"/>
          <w:szCs w:val="28"/>
        </w:rPr>
        <w:t xml:space="preserve"> Відділу у справах сім’ї та молоді міської ради для організації роботи в літній період 2012 року міського наметового табору «Ойкос» – 299000 грн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1.6</w:t>
      </w:r>
      <w:r>
        <w:rPr>
          <w:sz w:val="28"/>
          <w:szCs w:val="28"/>
        </w:rPr>
        <w:t xml:space="preserve">. Департаменту житлово-комунального господарства міської ради для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надання фінансової підтримки КП «Чернівецьке тролейбусне управління» на придбання тролейбусів – 900000 грн.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</w:t>
      </w:r>
      <w:r>
        <w:rPr>
          <w:sz w:val="28"/>
          <w:szCs w:val="28"/>
        </w:rPr>
        <w:tab/>
        <w:t>реконструкції системи диспетчеризації ліфтів – 1000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більшити обсяг доходів та видатків міського дорожнього фонду в сумі 425000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 xml:space="preserve">Збільшити видатки департаменту житлово-комунального господарства міської ради на капітальний ремонт доріг в сумі 425000 грн.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атвердити виділення коштів з цільового фонду соціально-економічного розвитку міста згідно з пунктом 1.3 рішення виконавчого комітету міської ради від 13.03.2012 р. № 145/5 «Про виділення коштів з цільового фонду соціально-економічного розвитку міста»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Cs/>
          <w:sz w:val="28"/>
          <w:szCs w:val="28"/>
        </w:rPr>
        <w:t xml:space="preserve">Внести зміни до рішення </w:t>
      </w:r>
      <w:r>
        <w:rPr>
          <w:sz w:val="28"/>
          <w:szCs w:val="28"/>
        </w:rPr>
        <w:t>міської ради VІ скликання від 29.12.2011 р. № 35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рішення 2 сесії Чернівецької міської ради VІ скликання від 29.12.2010 р. № 9 «Про міський бюджет на 2011 рік», затвердження рішень виконавчого комітету міської ради та розпоряджень міського голови», а саме: </w:t>
      </w:r>
      <w:r>
        <w:rPr>
          <w:bCs/>
          <w:sz w:val="28"/>
          <w:szCs w:val="28"/>
        </w:rPr>
        <w:t>пункт 5.2 щодо затвердження виділення коштів з цільового фонду соціально-економічного розвитку міста викласти в новій редакції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 xml:space="preserve">Виділення коштів з цільового фонду соціально-економічного розвитку міста згідно з пунктом 1.5 рішення виконавчого комітету міської ради від 09.11.2011 р. № 704/19 «Про виділення коштів з цільового фонду соціально-економічного розвитку міста».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10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PublRel</cp:lastModifiedBy>
  <cp:lastPrinted>2012-03-27T16:44:00Z</cp:lastPrinted>
  <dcterms:modified xsi:type="dcterms:W3CDTF">2012-06-06T11:51:00Z</dcterms:modified>
  <cp:revision>906</cp:revision>
  <dc:subject/>
  <dc:title> </dc:title>
</cp:coreProperties>
</file>