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22</w:t>
      </w:r>
      <w:r>
        <w:rPr>
          <w:b/>
          <w:sz w:val="32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lang w:val="uk-UA"/>
        </w:rPr>
        <w:t>9</w:t>
      </w:r>
      <w:r>
        <w:rPr>
          <w:b/>
          <w:bCs/>
          <w:sz w:val="28"/>
          <w:u w:val="single"/>
        </w:rPr>
        <w:t>.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uk-UA"/>
        </w:rPr>
        <w:t>2</w:t>
      </w:r>
      <w:r>
        <w:rPr>
          <w:b/>
          <w:bCs/>
          <w:sz w:val="28"/>
          <w:u w:val="single"/>
        </w:rPr>
        <w:t xml:space="preserve"> №</w:t>
      </w:r>
      <w:r>
        <w:rPr>
          <w:b/>
          <w:bCs/>
          <w:sz w:val="28"/>
          <w:u w:val="single"/>
          <w:lang w:val="uk-UA"/>
        </w:rPr>
        <w:t>466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уп територіальною громадою м. Чернівців земельної ділянки на території Топорівської сільської ради Новоселицького району Чернівецької області для будівництва та обслуговування кранового вузла газопроводу «Ананьїв-Чернівці-Богородчани» по об’єкту: «Реконструкція ГРС в с. Топорівці Новоселицького району Чернівецької област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Конституції України, Земельного кодексу України, Закону України «Про місцеве самоврядування в Україні», розглянувши звіт про експертну грошову оцінку земельної ділянки, що є власністю                        Заєць В.С.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купити земельну ділянку на території Топорівської сільської ради Новоселицького району Чернівецької області для будівництва та обслуговування кранового вузла газопроводу «Ананьїв-Чернівці-Богородчани» по об’єкту: «Реконструкція газорозподільчої станції в                         с. Топорівці Новоселицького району Чернівецької області», яка є у власності </w:t>
      </w:r>
      <w:r>
        <w:rPr>
          <w:b/>
          <w:sz w:val="28"/>
          <w:szCs w:val="28"/>
          <w:lang w:val="uk-UA"/>
        </w:rPr>
        <w:t xml:space="preserve">Заєць Василини Степанівни </w:t>
      </w:r>
      <w:r>
        <w:rPr>
          <w:sz w:val="28"/>
          <w:szCs w:val="28"/>
          <w:lang w:val="uk-UA"/>
        </w:rPr>
        <w:t>на підста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акта на право власності на земельну ділянку  від 28.12.2011р. № 732308861003147 площею 0,0026 га за 537,00 (п’ятсот тридцять сім грн. 00 коп.) грн. (підстава: висновок експерта ПП «Естімейт» Федоренко А.А. про вартість земельної ділянки від 06.02.2012р., державний акт на право власності на земельну ділянку від 28.12.2011р. №732308861003147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ручити секретарю Чернівецької міської ради Михайлішину В.М. від імені територіальної громади м. Чернівців укласти із Заєць В.С. договір купівлі-продажу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провести оплату вартості земельної ділянки, зазначеної в                пункті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цього рішення та витрат на оформлення договору купівлі-продажу земельної ділянки за рахунок отриманих коштів (інші власні надходження бюджетних установ) по об’єкту: «Реконструкція газорозподільчої станції в              с. Топорівці Новоселицького району Чернівецької обла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3:00Z</dcterms:created>
  <dc:creator>Admin</dc:creator>
  <dc:description/>
  <cp:keywords/>
  <dc:language>en-US</dc:language>
  <cp:lastModifiedBy>PublRel</cp:lastModifiedBy>
  <cp:lastPrinted>2012-02-22T09:45:00Z</cp:lastPrinted>
  <dcterms:modified xsi:type="dcterms:W3CDTF">2012-04-09T08:22:00Z</dcterms:modified>
  <cp:revision>14</cp:revision>
  <dc:subject/>
  <dc:title>Про викуп територіальною громадою м</dc:title>
</cp:coreProperties>
</file>