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2 сесія  VІ скликання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29.03.2012 №464</w:t>
      </w:r>
      <w:r>
        <w:rPr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товариству з обмеженою відповідальністю «Ринок Головний ТК» дозволу на розробку проекту землеустрою щодо впорядкування земельних ділянок за адресою вул.Ентузіастів,3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Податкового, Закону України «Про землеустрій», Закону України «Про місцеве самоврядування в Україні», розглянувши заяву ТзОВ «Ринок Головний ТК», Чернівецька міська рада</w:t>
      </w:r>
    </w:p>
    <w:p>
      <w:pPr>
        <w:pStyle w:val="TextBody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Надати товариству з обмеженою відповідальністю «Ринок Головний ТК» </w:t>
      </w:r>
      <w:r>
        <w:rPr>
          <w:sz w:val="28"/>
          <w:szCs w:val="28"/>
        </w:rPr>
        <w:t xml:space="preserve">дозвіл на розробку проекту землеустрою щодо впорядкування орендованих земельних ділянок за адресою </w:t>
      </w:r>
      <w:r>
        <w:rPr>
          <w:b/>
          <w:sz w:val="28"/>
          <w:szCs w:val="28"/>
        </w:rPr>
        <w:t>вул.Ентузіастів,3,</w:t>
      </w:r>
      <w:r>
        <w:rPr>
          <w:sz w:val="28"/>
          <w:szCs w:val="28"/>
        </w:rPr>
        <w:t xml:space="preserve"> площею 0,9328га та площею 0,0346га для обслуговування ринку та автостоянки у зв’язку з використанням їх за різними функціональними призначеннями (підстава: заява ТзОВ «Ринок                 Головний ТК», зареєстрована 06.02.2012р. за №7-480, договори оренди землі від 12.05.2008р.№4836 та від 11.02.2009р.№5666, рішення виконавчого комітету міської ради від 12.02.2008р.№59/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1.</w:t>
      </w:r>
      <w:r>
        <w:rPr>
          <w:sz w:val="28"/>
          <w:szCs w:val="28"/>
        </w:rPr>
        <w:t xml:space="preserve"> Зобов’язати ТзОВ «Ринок Головний ТК» замовити виготовлення проекту землеустрою щодо впорядкування орендованих земельних ділянок в одній з проектних організацій, які мають відповідний дозвіл (ліцензії) на проведення таких робіт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</w:rPr>
        <w:t>. Організацію виконання цього рішення покласти на директора департаменту містобудівного комплексу та земельних відносин міської ради  Ніконова В.М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 міської ради</w:t>
        <w:tab/>
        <w:tab/>
        <w:t xml:space="preserve">             </w:t>
        <w:tab/>
        <w:t xml:space="preserve">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01:00Z</dcterms:created>
  <dc:creator>Bilak</dc:creator>
  <dc:description/>
  <cp:keywords/>
  <dc:language>en-US</dc:language>
  <cp:lastModifiedBy>*</cp:lastModifiedBy>
  <cp:lastPrinted>2012-02-27T13:59:00Z</cp:lastPrinted>
  <dcterms:modified xsi:type="dcterms:W3CDTF">2012-04-06T07:21:00Z</dcterms:modified>
  <cp:revision>8</cp:revision>
  <dc:subject/>
  <dc:title> </dc:title>
</cp:coreProperties>
</file>