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22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32" w:firstLine="708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9.03.2012 №463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становлення земельних сервітутів на земельні ділянки </w:t>
      </w:r>
      <w:r>
        <w:rPr>
          <w:b/>
          <w:sz w:val="28"/>
          <w:szCs w:val="28"/>
        </w:rPr>
        <w:t>та внесення змін до рішень міської ради з цих питань</w:t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 та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станов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лекористування за багатоквартирним житловим будинком за адресою вул.Бережанська,13-Г площею 0,2202 га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Затвердити Батрановській Ользі Андріївні</w:t>
      </w:r>
      <w:r>
        <w:rPr>
          <w:sz w:val="28"/>
          <w:szCs w:val="28"/>
        </w:rPr>
        <w:t xml:space="preserve"> проект відведення для встановлення меж частини земельної ділянки за адресою </w:t>
      </w:r>
      <w:r>
        <w:rPr>
          <w:b/>
          <w:sz w:val="28"/>
          <w:szCs w:val="28"/>
        </w:rPr>
        <w:t>вул.Бережанська,13-Г,</w:t>
      </w:r>
      <w:r>
        <w:rPr>
          <w:sz w:val="28"/>
          <w:szCs w:val="28"/>
        </w:rPr>
        <w:t xml:space="preserve"> площею 0,0076га для укладання договору встановлення платного земельного сервітуту для реконструкції квартири №11 з прибудовою балкона терміном на 5 (п´ять) років (підстава: дозвіл на складання проекту відведення- рішення 15 сесії міської ради VI скликання від 24.11.2011р. №351 (пункт 1.10), витяг про реєстрацію права власності на нерухоме майно від 20.08.2003р. №1285406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Зобов´язати Батрановську О.А. протягом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Неукладення договору в строк, визначений пунктом 1.2 цього рішення, є підставою для його відміни.</w:t>
      </w:r>
    </w:p>
    <w:p>
      <w:pPr>
        <w:pStyle w:val="Normal"/>
        <w:ind w:left="120"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станов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лекористування за багатоквартирним житловим будинком за адресою вул.Шкіля Василя,16 площею 0,0619г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.  Затвердити Івасюк Інні Василівні </w:t>
      </w:r>
      <w:r>
        <w:rPr>
          <w:sz w:val="28"/>
          <w:szCs w:val="28"/>
        </w:rPr>
        <w:t xml:space="preserve">проект відведення для встановлення меж частини земельної ділянки за адресою </w:t>
      </w:r>
      <w:r>
        <w:rPr>
          <w:b/>
          <w:sz w:val="28"/>
          <w:szCs w:val="28"/>
        </w:rPr>
        <w:t>вул.Шкіля Василя,16</w:t>
      </w:r>
      <w:r>
        <w:rPr>
          <w:sz w:val="28"/>
          <w:szCs w:val="28"/>
        </w:rPr>
        <w:t>, площею 0,0028га для укладання договору встановлення платного земельного сервітуту для реконструкції власної квартири з прибудовою терміном на 5 (п´ять) років (підстава: дозвіл на складання проекту відведення – рішення 10 сесії міської ради VІ скликання від 28.07.2011р. №229 (пункт 1.19), витяг про реєстрацію права власності на нерухоме майно від 05.11.2009р. №24366414).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будівництво можливе тільки у виняткових випадках за проектами, погодженими відділом охорони культурної спадщини міської ради, проектування слід вести на підставі історико-містобудівного обґрунтування з урахуванням історико-архітектурних досліджень та оточуючого середовища, із всебічним композиційним обґрунтуванням рішень, що приймаються. Обмеження, вказані в цій примітці, підлягають державній реєстрації відповідно до чинного законодавства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Зобов´язати Івасюк І.В. протягом 30 календарних днів з дня прийняття цього рішення укласти з Чернівецькою міською радою договір встановлення платного земельного сервітуту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 Неукладення договору в строк, визначений пунктом 2.3 цього рішення, є підставою для його відмі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Визнати таким, що втратив чинність, пункт 2</w:t>
      </w:r>
      <w:r>
        <w:rPr>
          <w:sz w:val="28"/>
          <w:szCs w:val="28"/>
        </w:rPr>
        <w:t xml:space="preserve"> рішення 2 сесії міської ради УІ скликання (ІІІ пленарне засідання) від 25.01.2011р. </w:t>
      </w:r>
      <w:r>
        <w:rPr>
          <w:b/>
          <w:sz w:val="28"/>
          <w:szCs w:val="28"/>
        </w:rPr>
        <w:t>№36</w:t>
      </w:r>
      <w:r>
        <w:rPr>
          <w:sz w:val="28"/>
          <w:szCs w:val="28"/>
        </w:rPr>
        <w:t xml:space="preserve"> «Про встановлення земельних сервітутів на земельні ділянки під розміщення малих архітектурних форм» в частині затвердження  підприємцю Якімчук Ельмірі Віталіївні проекту відведення земельної ділянки за адресою вул.Бережанська,17, площею 0,0133га для укладання договору встановлення земельного сервітуту для прибудови до магазину продовольчих товарів терміном на 3 (три) роки, в зв’язку з відміною дозволу та неосвоєнням земельної ділянки </w:t>
      </w:r>
      <w:r>
        <w:rPr>
          <w:b/>
          <w:sz w:val="28"/>
          <w:szCs w:val="28"/>
        </w:rPr>
        <w:t>та припиненим з 29.09.2011р.</w:t>
      </w:r>
      <w:r>
        <w:rPr>
          <w:sz w:val="28"/>
          <w:szCs w:val="28"/>
        </w:rPr>
        <w:t xml:space="preserve"> договір встановлення земельного сервітуту №13 від 24.02.2011р., укладений між міською радою і підприємцем Якімчук Е.В. (підстава: заява Якімчук Е.В., зареєстрована 03.02.2012р. за №Я-384/3; рішення13 сесії міської ради УІ скликання від 29.09.2011р. №305)  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4. Внести зміни до пункту 3 додатка 3 </w:t>
      </w:r>
      <w:r>
        <w:rPr>
          <w:sz w:val="28"/>
          <w:szCs w:val="28"/>
        </w:rPr>
        <w:t xml:space="preserve">до рішення 5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</w:t>
      </w:r>
      <w:r>
        <w:rPr>
          <w:b/>
          <w:sz w:val="28"/>
          <w:szCs w:val="28"/>
        </w:rPr>
        <w:t>№1265</w:t>
      </w:r>
      <w:r>
        <w:rPr>
          <w:sz w:val="28"/>
          <w:szCs w:val="28"/>
        </w:rPr>
        <w:t xml:space="preserve"> «Про надання юридичним особам та приватним підприємцям земельних ділянок в оренду та внесення змін в раніше прийняті рішення» в частині надання підприємцю Скрипнику Анатолію Михайловичу дозволу на складання проекту відведення земельної ділянки на 3 провул.Лукіяновича Дениса,2-Б площею 0,1200 га в оренду на  2 (два) роки для обслуговування будівництва та розміщення будівельних матеріалів (на період будівництва), а саме: слова «в оренду на 2 (два) роки» замінити словами «для укладення договору платного сервітуту терміном на  2 роки»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 Затвердити Скрипнику Анатолію Михайловичу</w:t>
      </w:r>
      <w:r>
        <w:rPr>
          <w:sz w:val="28"/>
          <w:szCs w:val="28"/>
        </w:rPr>
        <w:t xml:space="preserve"> проект відведення земельної ділянки за адресою </w:t>
      </w:r>
      <w:r>
        <w:rPr>
          <w:b/>
          <w:sz w:val="28"/>
          <w:szCs w:val="28"/>
        </w:rPr>
        <w:t>3 провул.Лукіяновича Дениса,2-Б</w:t>
      </w:r>
      <w:r>
        <w:rPr>
          <w:sz w:val="28"/>
          <w:szCs w:val="28"/>
        </w:rPr>
        <w:t xml:space="preserve">, площею 0,1200га для укладання договору встановлення платного земельного сервітуту для обслуговування будівництва та розміщення будівельних матеріалів (на період будівництва)  терміном на                  2 (два) роки (підстава: дозвіл на складання проекту відведення- рішення                50 сесії міської ради V скликання  від 30.03.2010р. №1265 (пункт 3               додатка 3)).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Зобов´язати Скрипника А.М. протягом 30 календарних днів з дня прийняття цього рішення укласти з Чернівецькою міською радою договір встановлення платного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Неукладення договору в строк, визначений пунктом 4.2 цього рішення, є підставою для його відміни.</w:t>
      </w:r>
    </w:p>
    <w:p>
      <w:pPr>
        <w:pStyle w:val="Normal"/>
        <w:ind w:left="120" w:firstLine="5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0" w:firstLine="58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становити норму землекористування за багатоквартирним житловим будинком на вул.</w:t>
      </w:r>
      <w:r>
        <w:rPr>
          <w:sz w:val="28"/>
          <w:szCs w:val="28"/>
          <w:lang w:val="ru-RU"/>
        </w:rPr>
        <w:t>Головній,224</w:t>
      </w:r>
      <w:r>
        <w:rPr>
          <w:sz w:val="28"/>
          <w:szCs w:val="28"/>
        </w:rPr>
        <w:t xml:space="preserve"> площею 0,1808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Затвердити Тимофійчуку Івану Мафте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имофійчук Орисі Пе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имофійчуку Андрію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Тимофійчук-Степановій Марині Іванівні </w:t>
      </w:r>
      <w:r>
        <w:rPr>
          <w:sz w:val="28"/>
          <w:szCs w:val="28"/>
        </w:rPr>
        <w:t xml:space="preserve">проект відведення для встановлення меж частини земельної ділянки за адресою </w:t>
      </w:r>
      <w:r>
        <w:rPr>
          <w:b/>
          <w:sz w:val="28"/>
          <w:szCs w:val="28"/>
        </w:rPr>
        <w:t>вул.Головна,224,</w:t>
      </w:r>
      <w:r>
        <w:rPr>
          <w:sz w:val="28"/>
          <w:szCs w:val="28"/>
        </w:rPr>
        <w:t xml:space="preserve"> площею 0,0032 га  для укладання договору встановлення платного земельного сервітуту для прибудови до квартири №16 терміном на 5 (п’ять) років (підстава: дозвіл на складання проекту відведення – рішення 10 сесії міської ради VІ скликання                              від 28.07.2011р. №229 (пункт 1.2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2. Затвердити Постоловському Федору Архиповичу  </w:t>
      </w:r>
      <w:r>
        <w:rPr>
          <w:sz w:val="28"/>
          <w:szCs w:val="28"/>
        </w:rPr>
        <w:t xml:space="preserve">проект відведення для встановлення меж частини земельної ділянки за адресою </w:t>
      </w:r>
      <w:r>
        <w:rPr>
          <w:b/>
          <w:sz w:val="28"/>
          <w:szCs w:val="28"/>
        </w:rPr>
        <w:t>вул.Головна,224,</w:t>
      </w:r>
      <w:r>
        <w:rPr>
          <w:sz w:val="28"/>
          <w:szCs w:val="28"/>
        </w:rPr>
        <w:t xml:space="preserve"> площею 0,0032 га  для укладання договору встановлення платного земельного сервітуту для прибудови до квартири №15 терміном на 5 (п’ять) років (підстава: дозвіл на складання проекту відведення – рішення 10 сесії міської ради VІ скликання від 28.07.2011р. №229 (пункт 1.22)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Зобов´язати осіб, вказаних в пунктах 5.1, 5.2, протягом                           30  календарних днів, з дня його прийняття, укласти з Чернівецькою міською радою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Неукладення договору в строк, визначений пунктами 5.1, 5.2 цього рішення, є підставою для його відміни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6. Затвердити публічному акціонерному товариству «Чернівецький хлібокомбінат»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ріг вул.Руської та вул.Херсонської,</w:t>
      </w:r>
      <w:r>
        <w:rPr>
          <w:sz w:val="28"/>
          <w:szCs w:val="28"/>
        </w:rPr>
        <w:t xml:space="preserve"> площею 0,0030га для укладання договору встановлення платного земельного сервітуту для влаштування та обслуговування малої архітектурної форми (павільйон з продажу хлібобулочних виробів) терміном на 1 (один) рік (підстава: дозвіл на складання проекту відведення рішенням 11 сесії міської ради VI скликання від 26.08.2011р. №266 (пункт 2.2)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Зобов´язати ПАТ «Чернівецький хлібокомбінат» протягом                       30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Неукладення договору в строк, визначений пунктом 6.1 цього рішення, є підставою для його відміни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7. Встановити норму </w:t>
      </w:r>
      <w:r>
        <w:rPr>
          <w:sz w:val="28"/>
          <w:szCs w:val="28"/>
        </w:rPr>
        <w:t>землекористування за багатоквартирним житловим будинком за адресою проспект Незалежності,94 площею 0,4028га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7.1. Затвердити підприємцю Чупенковій Ользі Миколаївні</w:t>
      </w:r>
      <w:r>
        <w:rPr>
          <w:sz w:val="28"/>
          <w:szCs w:val="28"/>
        </w:rPr>
        <w:t xml:space="preserve"> проект відведення для встановлення меж частини земельної ділянки за адресою </w:t>
      </w:r>
      <w:r>
        <w:rPr>
          <w:b/>
          <w:sz w:val="28"/>
          <w:szCs w:val="28"/>
        </w:rPr>
        <w:t>проспект Незалежності,94</w:t>
      </w:r>
      <w:r>
        <w:rPr>
          <w:sz w:val="28"/>
          <w:szCs w:val="28"/>
        </w:rPr>
        <w:t xml:space="preserve">, площею 0,0017га та площею 0,0020 га для укладання договору встановлення платного земельного сервітуту для реконструкції під торговельно-офісні приміщення власної квартири з прибудовою терміном на 5 (п´ять) років (підстава: дозвіл на складання проекту відведення –рішення 28 сесії міської ради V скликання від 29.05.2008р. №594 (пункт 2.8), рішення 19 сесії міської ради                            VI скликання від 26.01.2012р. №407 (пункт 2.3)).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Зобов´язати підприємця Чупенкову О.М. протягом 30 календарних днів з дня прийняття цього рішення укласти з міською радою договір встановлення платного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 Неукладення договору в строк, визначений пунктом 7.2 цього рішення, є підставою для його відміни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8. Встановити норму </w:t>
      </w:r>
      <w:r>
        <w:rPr>
          <w:sz w:val="28"/>
          <w:szCs w:val="28"/>
        </w:rPr>
        <w:t>землекористування за багатоквартирним житловим будинком за адресою проспект Незалежності,84-Б площею 0,0595га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8.1. Затвердити підприємцю Федоряк Галині Миколаївні </w:t>
      </w:r>
      <w:r>
        <w:rPr>
          <w:sz w:val="28"/>
          <w:szCs w:val="28"/>
        </w:rPr>
        <w:t xml:space="preserve">проект відведення для встановлення меж частин земельної ділянки за адресою </w:t>
      </w:r>
      <w:r>
        <w:rPr>
          <w:b/>
          <w:sz w:val="28"/>
          <w:szCs w:val="28"/>
        </w:rPr>
        <w:t>проспект Незалежності,84-Б</w:t>
      </w:r>
      <w:r>
        <w:rPr>
          <w:sz w:val="28"/>
          <w:szCs w:val="28"/>
        </w:rPr>
        <w:t xml:space="preserve">, площею 0,0009га та площею 0,0025га для укладання договору встановлення платного земельного сервітуту для реконструкції під магазин продовольчих товарів власної квартири з прибудовою терміном на 5 (п´ять) років (підстава: дозвіл на складання проекту відведення –рішення 8 сесії міської ради VІ скликання від 28.04.2011р. №169 (пункт 1.2)).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Зобов´язати підприємця Федоряк Г.М. протягом 30 календарних днів з дня прийняття цього рішення укласти з міською радою договір встановлення платного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 Неукладення договору в строк, визначений пунктом 8.2 цього рішення, є підставою для його відміни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Встановити норму землекористування за багатоквартирним житловим будинком за адресою вул.Університетська,26, площею 0,0838 га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1 Затвердити підприємцю Шуваєвій Мар´яні Іванівні</w:t>
      </w:r>
      <w:r>
        <w:rPr>
          <w:sz w:val="28"/>
          <w:szCs w:val="28"/>
        </w:rPr>
        <w:t xml:space="preserve"> проект відведення для встановлення меж частин земельних ділянок за адресою </w:t>
      </w:r>
      <w:r>
        <w:rPr>
          <w:b/>
          <w:sz w:val="28"/>
          <w:szCs w:val="28"/>
        </w:rPr>
        <w:t>вул.Університетська,26</w:t>
      </w:r>
      <w:r>
        <w:rPr>
          <w:sz w:val="28"/>
          <w:szCs w:val="28"/>
        </w:rPr>
        <w:t>, площею 0,0015 га  для укладання договору встановлення платного земельного сервітуту для влаштування входу терміном на 5 (п´ять) років (підстава: дозвіл на складання проекту відведення- рішення 19 сесії міської ради VI скликання від 26.01.2012р. №407 (пункт 1), договір купівлі-продажу від 14.09.2011р. №2043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9.2</w:t>
      </w:r>
      <w:r>
        <w:rPr>
          <w:sz w:val="28"/>
          <w:szCs w:val="28"/>
        </w:rPr>
        <w:t xml:space="preserve"> Зобов´язати підприємця Шуваєву М.І. протягом 30 календарних днів з дня прийняття цього рішення укласти з міською радою договір встановлення платного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9.3</w:t>
      </w:r>
      <w:r>
        <w:rPr>
          <w:sz w:val="28"/>
          <w:szCs w:val="28"/>
        </w:rPr>
        <w:t xml:space="preserve">  Неукладення договору в строк, визначений пунктом 9.2 цього рішення, є підставою для його відміни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12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27:00Z</dcterms:created>
  <dc:creator>*</dc:creator>
  <dc:description/>
  <cp:keywords/>
  <dc:language>en-US</dc:language>
  <cp:lastModifiedBy>*</cp:lastModifiedBy>
  <cp:lastPrinted>2011-11-29T14:56:00Z</cp:lastPrinted>
  <dcterms:modified xsi:type="dcterms:W3CDTF">2012-04-06T07:26:00Z</dcterms:modified>
  <cp:revision>431</cp:revision>
  <dc:subject/>
  <dc:title/>
</cp:coreProperties>
</file>